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Дотации  - это…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лучение прибыли инвесторов, от вложенной ими сумм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ежбюджетные трансферты, предоставляемые на безвозмездной и безвозвратной основе без  установления направлений и (или) условий их исполь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работная плата муниципальных служащих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логовые льготы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акие функции не могут выполнять муниципальные образования в рамках финансовой помощи предприятиям и организациям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логовые льгот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оставление банковских кредит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муниципальные внешние заимствования (выпуск муниципальных облигаций, займов и других ценных бумаг), обеспеченные имуществом, находящимся в собственности муниципального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продажа объектов недвижимости на льготных условиях (цена, отсрочка и рассрочка платежа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Что является главной задачей организационной помощи при осуществлении поддержки привлечения инвестиций в предприятия и организац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прощение инвестиционного процес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ступность для инвестор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кращение расходов на поддержку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едение статистики инвестиционного процесса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Сколько существует инструментов </w:t>
      </w:r>
      <w:r>
        <w:rPr>
          <w:rFonts w:cs="Arial" w:ascii="Arial" w:hAnsi="Arial"/>
          <w:bCs/>
          <w:iCs/>
          <w:sz w:val="24"/>
          <w:szCs w:val="24"/>
        </w:rPr>
        <w:t xml:space="preserve">по </w:t>
      </w:r>
      <w:r>
        <w:rPr>
          <w:rFonts w:cs="Arial" w:ascii="Arial" w:hAnsi="Arial"/>
          <w:iCs/>
          <w:sz w:val="24"/>
          <w:szCs w:val="24"/>
        </w:rPr>
        <w:t>созданию и развит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быстроокупаемых инвестиционных проектов в муниципальном образовании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а) 1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б) 1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) 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) 2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5. Что является о</w:t>
      </w:r>
      <w:r>
        <w:rPr>
          <w:rFonts w:cs="Arial" w:ascii="Arial" w:hAnsi="Arial"/>
          <w:sz w:val="24"/>
          <w:szCs w:val="24"/>
        </w:rPr>
        <w:t>сновной целью предоставления муниципальных гарант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еспечение доверительного сотрудничества муниципалитета и предприят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имулирование более широкого привлечения частных инвестиций в сферу финансового лизинг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тимулирование ослабления привлечения инвестиций в сферу финансового лизинг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оставление дотаций предприятия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До скольки процентов средств может доходить размер муниципальных гарантий, выдаваемых кредитору лизингодателя, фактически предоставляемых для реализации лизинговой операции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 25%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 95%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о 55%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о 40%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Какие сведения не входят в информацию о регионе, которую чаще всего запрашивают инвесторы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лизость к рынкам и их характер (демография, уровень доходов населения и др.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естные конкурент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лиматические особен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) общие макроэкономические сведе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Что не включает в себя концепция разработки долгосрочной инвестиционной стратегии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стоянный и детальный мониторин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ановку целей для развития важнейших отраслей территории и инновационных технолог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зработку эффективных инструментов для поиска желаемых типов инвестиц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ланирование деятельности органов МСУ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Чем не может характеризоваться инвестиционная политик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еточным видением проблем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язаемыми результатам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альными временными рамками, разбитыми на этап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ясными и достижимыми целям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Что не является ключевым фактором успеха процесса стратегического планир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лагоприятные условия для ведения бизне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ровень отношений с федеральными органами вла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ачество политического и экономического управления на местном уровн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нновационный потенциал муниципального образования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Что не относится к мерам органов власти, которые бы непосредственно воздействовали на приток инвестиц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вышение налогов для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) проведение </w:t>
      </w:r>
      <w:r>
        <w:rPr>
          <w:rFonts w:cs="Arial" w:ascii="Arial" w:hAnsi="Arial"/>
          <w:sz w:val="24"/>
          <w:szCs w:val="24"/>
          <w:lang w:val="en-US"/>
        </w:rPr>
        <w:t>PR</w:t>
      </w:r>
      <w:r>
        <w:rPr>
          <w:rFonts w:cs="Arial" w:ascii="Arial" w:hAnsi="Arial"/>
          <w:sz w:val="24"/>
          <w:szCs w:val="24"/>
        </w:rPr>
        <w:t>-кампан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казание консультационных услуг инвестора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здание особых зон экономического и технологического развития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Что подразумевается под реструктуризацией предприят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мешательство федеральных органов власти в деятельность предприят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деления предприятия на несколько дочерних предприят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одажа имущества предприят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целенаправленное изменение структуры компании и входящих в неё элементов, которые формируют её бизнес, в связи с воздействиями, оказываемыми факторами внешней или внутренней среды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Чем характеризуются связанные кредиты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х предоставление обусловливается обязательствами по использованию, как правило, выбором определенного поставщик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ни предоставляются всем без исключ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оставляются на длительный срок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оставляются без процент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Что не является привлекательной чертой лизинг для предприят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н позволяет в три раза ускорить амортизацию оборуд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н позволяет производить обновление производственных мощностей при отсутствии достаточных средств на перевооружени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н  позволяет оптимизировать налогообложени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н позволяет получать стабильный высокий доход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Что такое муниципальные облигации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лигации, выпускаемые городскими, местными властями в виде займа под муниципальную собственность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лигации, выпускаемые городскими, местными властями в виде займа для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лигации, выпускаемые городскими, местными властями в виде займа малым предприятия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лигации, выпускаемые городскими, местными властями в виде займа под денежные су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8:00Z</dcterms:created>
  <dc:creator>PB</dc:creator>
  <dc:description/>
  <cp:keywords/>
  <dc:language>en-US</dc:language>
  <cp:lastModifiedBy>PB</cp:lastModifiedBy>
  <dcterms:modified xsi:type="dcterms:W3CDTF">2012-11-22T19:07:00Z</dcterms:modified>
  <cp:revision>3</cp:revision>
  <dc:subject/>
  <dc:title/>
</cp:coreProperties>
</file>