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ВИДУАЛЬНЫЙ СБОРНИК ЗАДАНИ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 должны выполнить все контрольные задания, представленные в сборнике!!!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 студентов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уппа № 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ОСУДАРСТВЕННО-ЧАСТНОЕ ПАРТНЕРСТВО»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Чем может помочь сельским товаропроизводителям создание муниципального оптового аграрного рынка?: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оиском эффективных способов товародвижения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более длительным нахождением одного вида товара на конкретном рынке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осредоточением определенных видов товаров в одном месте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доступными ценами для потребителей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Оптовый муниципальный рынок сельскохозяйственной продукции  - это: 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рынок сельскохозяйственной техники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рынок с низкими ценами на продукцию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овокупность субъектов предпринимательства в АПК, функционирующих на основе рыночного механизма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совокупность потребителей, пользующихся услугами АПК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ынка сельскохозяйственной продукции?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сокращение посредников между покупателем и продавцом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упрощение механизма движения товара от производителя к конечному потребителю;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оздание условий для формирования реальной рыночной цены на конкретные виды продукции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монополизация производства на территории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Сколько направлений включает в себя организация оптового муниципального рынка сельскохозяйственной продукции?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25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2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1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неограниченное количество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акие подразделения не могут входить в структуру оптового муниципального рынка сельскохозяйственной продукции?: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органы охраны и защиты правопорядка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объекты инфраструктуры, связанные со специализацией рынка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лужбы рынка: информационные, расчетно-финансовые, консультационные, юридические; транспортные и т.д.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органы власти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Что не относится к основным направлениям деятельности органов МСУ в области развития оптового муниципального рынка сельскохозяйственной продукции?: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Контроль за законностью развития МОРСП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оздание материально-технической базы и ресурсное обеспечение реализации программных мероприятий развития МОРСП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формирование системы муниципального управления деятельностью МОРСП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создание и применение перспективных программ развития МОРСП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Сколько этапов включает в себя организация муниципального оптового рынка сельскохозяйственной продукции?: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1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7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5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6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Что не входит в число стратегических целей муниципального регулирования промышленности и выбора приоритетов муниципальной поддержки?: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овышение престижа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рост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табильность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выравнивание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Что понимается под термином «рост» в системе муниципально-частного партнерства?: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увеличение объемов производства товаров и услуг на предприятиях и фирмах муниципального образования, рост доходов населения, предприятий и местного бюджета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 рост цен на продукцию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увеличение числа потребителей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рост производства на территории муниципалитета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Что понимается под выравниванием в системе муниципально-частного партнерства?: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выравнивание цен на одинаковую продукцию разных товаропроизводителей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улучшение условий для деятельности предприятия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повышение уровня жизни низкообеспеченных слоев населения, приближение местных условий к лучшим в стране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ценовая политика, ориентированная на круг людей, с высоким доходом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Что понимается под стабильностью в системе муниципально-частного партнерства?: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создание сбалансированной многопрофильной структуры производства, обеспечение кризисоустойчивости предприятий, надежности рабочих мест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табильный, неизменный курс цен на продукцию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появление новых рабочих мест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ровные, доверительные отношения предприятий и органов МСУ муниципалитета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Сферы партнерства государственной (муниципальной) власти и бизнеса можно разделить на…: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ервостепенные и второстепенные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общие и специфические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односторонние и двусторонние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ординарные и неординарные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Что не относится к общим сферам партнерства государственной (муниципальной) власти и бизнеса?: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редпринимательское использование территории (строительство, аренда земли, размещение новых производств)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оддержка культуры, искусства и образования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формирование регионального рынка (торговля, финансово-кредитная сфера)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создание нормативно – правовых актов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Что не относится к специфическим сферам партнерства государственной (муниципальной) власти и бизнеса?: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развитие муниципальных предприятий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организация взаимодействия с банками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поддержка объединений предпринимателей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содействие развитию частного сектора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Формы государственного (муниципального) регулирования развития бизнеса классифицируются на…: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экономические и административные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рофессиональные и любительские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открытые и закрытые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социальные и политически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е: Задания, выполненные на компьютере, сканированные и ксерокопированные приниматься не буду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Верхний колонтитул Знак"/>
    <w:basedOn w:val="Style14"/>
    <w:qFormat/>
    <w:rPr>
      <w:rFonts w:eastAsia="Times New Roman"/>
      <w:sz w:val="28"/>
      <w:szCs w:val="28"/>
    </w:rPr>
  </w:style>
  <w:style w:type="character" w:styleId="Style17">
    <w:name w:val="Нижний колонтитул Знак"/>
    <w:basedOn w:val="Style14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7:24:00Z</dcterms:created>
  <dc:creator>PB</dc:creator>
  <dc:description/>
  <cp:keywords/>
  <dc:language>en-US</dc:language>
  <cp:lastModifiedBy>PB</cp:lastModifiedBy>
  <dcterms:modified xsi:type="dcterms:W3CDTF">2012-11-22T19:06:00Z</dcterms:modified>
  <cp:revision>3</cp:revision>
  <dc:subject/>
  <dc:title/>
</cp:coreProperties>
</file>