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 чем заключается сущность 2 этапа процесса формирования и исполнения муниципального заказа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азрабатывается сводный план муниципального заказ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существляется учет муниципального контракта и контроль за его исполнением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пределяются участники муниципального заказ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формируется круг людей, который будет заниматься этим заказом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 чем заключается сущность 3 этапа процесса формирования и исполнения муниципального заказа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 процессе исполнения заказа информируются все участники муниципального заказ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пределяются заказчики по отдельным позициям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формируется порядок исполнения заказ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существляется проверка законности заказ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 чем заключается сущность 4 этапа процесса формирования и исполнения муниципального заказа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оизводится размещение муниципального заказа, учет муниципальных контрактов и контроль  их  исполнением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осчитываются расходы муниципального заказ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дводятся итоги муниципального заказ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готовится отчет об исполнении заказ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В каком кодексе заключены основы таких понятий как «Муниципальный заказ» и «Муниципальный контракт»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Гражданском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Уголовном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Бюджетном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алоговом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На сколько процентов снизились расходы бюджетов крупных городов России при реализации муниципальных заказов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1-2%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10-15%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) 90-95%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55-60%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Какие способы размещения муниципального заказа используются в мировой и отечественной практике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ткрытый и закрытый конкурсы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мешанный конкурс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только без конкурса (на основе переговоров)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ткрытый , закрытый и без конкурса (на основе переговоров)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Какой конкурс является предпочтительным способом размещения муниципальных заказов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се в одинаковой мере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мешанный конкурс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ткрытый конкурс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закрытый конкурс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Что является основным недостатком открытого конкурса при размещении муниципального заказа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большие расходы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езаконность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одолжительный процесс рассмотрения заявок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евозможность контроля процесса рассмотрения заявок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Из скольких этапов состоит открытый конкурс при размещении муниципального заказа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1 этапов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7 этапов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2 этапов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5 этапов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В каких случаях проводится двухэтапный конкурс при размещении муниципального заказа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огда у заказчика (местной администрации) нет возможности составлять подробные    характеристики заказываемых товаров, работ, услуг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огда много принятых заявок на товары и услуг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гда заказчик (местная администрация) не проводил торг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гда на 1 этапе требования заказчика (местной администрации) не были удовлетворены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В каких случаях не проводится закрытый конкурс при размещении муниципального заказа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роки выполнения муниципального контракта ограничены (например, услуги носят сезонный     характер)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форс-мажорные (чрезвычайные) обстоятельства: наводнения, пожары, разрушение муниципальных объектов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из-за невыполнения требований все заявленные на конкурс предложения отклонены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лишком большое количество участников конкурс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Для чего используется безконкурсное размещение муниципальных заказов?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спользуется в основном при выполнении работ местными монополистами или в условиях неразвитости конкурентной сред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и отсутствии желающих принять участие в конкурс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и недостаточности финансовых средств муниципалите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используется для привлечения внимания начинающих предпринимате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Что представляет собой методическое обеспечение муниципального заказа?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ыбор и обоснование формы проведения мероприятий по отдельным контрактам, установление критериев отбора исполните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уководство для общего поль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сновные нормы и правила размещения заказ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татистический докумен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Что не входит в число требований к потенциальным исполнителям муниципальных контрактов?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исполнитель должен иметь опыт и положительную репутацию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исполнитель должен быть платежеспособным, не находиться в процессе ликвидации (для юридического лица) и не быть признан несостоятельным (банкротом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исполнителем должна быть организация со штатом сотрудником свыше 100 человек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исполнитель должен располагать финансовыми средствами, оборудованием и другими материальными возможностям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Какая организация не может являться поставщиком при размещении муниципального заказа?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 имущество которой наложен арест и (или) экономическая деятельность которой  приостановлена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оторая имеет задолженность по выплате обязательных платежей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торая имеет признаки несостоятельности (банкротства)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торая имеет в своем распоряжении штат сотрудников менее 50 человек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34:00Z</dcterms:created>
  <dc:creator>PB</dc:creator>
  <dc:description/>
  <cp:keywords/>
  <dc:language>en-US</dc:language>
  <cp:lastModifiedBy>PB</cp:lastModifiedBy>
  <dcterms:modified xsi:type="dcterms:W3CDTF">2012-11-22T19:06:00Z</dcterms:modified>
  <cp:revision>3</cp:revision>
  <dc:subject/>
  <dc:title/>
</cp:coreProperties>
</file>