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Что не относится к экономическим формам государственного (муниципального) регулирования развития бизнеса?...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логи (закрепленные и регулирующие)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муниципальные ценные бумаги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залоговые фонды и гарантии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редиты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Что не относится к административным формам государственного (муниципального) регулирования развития бизнеса?...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убсидии малому бизнесу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здание бизнес-инкубаторов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ередача в аренду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лицензирование предпринимательской деятельно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Сколько направлений включает в себя деятельность органов государственной и муниципальной власти в сфере развития малого предпринимательства на своей территории?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2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10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5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3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Что не включает в себя программа-минимум по улучшению предпринимательского климата для малого предпринимательства на территории муниципального образ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несение поправок в существующее законодательство, затрагивающее вопросы государственной поддержки малого предпринимательств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ешение вопросов социального и пенсионного страхования индивидуальных предпринимателей, самозанятых и их работников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екращение регулярного навязывания все новых и новых модификаций контрольно-кассовых  машин за счет предпринимателе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нижение жестокости конкуренции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Что не включает в себя программа мер по стимулированию развития малого предпринимательства на территории муниципального образ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здание специального Департамента поддержки и развития малого предпринимательства в МО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бразование координационного совета по малому предпринимательству при администрации МО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ведение значительных налоговых льгот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заключение договоров аренды на стационарные объекты минимум на 5 лет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Что не сможет обеспечить реализация программы мер по поддержке малого предпринимательства на территории муниципального образ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формирование правовой базы для эффективного развития производств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тремительный рост населе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ост общего количества устойчиво работающих малых предприяти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увеличение налоговых поступлений от субъектов малого предпринимательства в бюджеты всех уровней на 20-25%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В чем заключается главное преимущество для органов местного самоуправления при развитии малого бизнеса и создания новых предприятий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здаются новые рабочие мест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сширяется спектр услуг в муниципалитете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больше налоговых платежей в местный бюджет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оисходит рост населения в муниципалитете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Что не входит в число возможных форм поддержки малого предпринимательства со стороны органов местного самоуправле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установление налоговых льгот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здание муниципальных бизнес-инкубаторов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действие объединению малых предприятий и форм в производственной сети (гарантируется рынок сбыта)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ивлечение инвесторов из других регионов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9. Бизнес-инкубатор - это: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организация, созданная для поддержки предпринимателей на ранней стадии их деятельности путем предоставления в аренду помещений и оказания консультационных, бухгалтерских и юридических услуг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омышленный парк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рганизация, созданная для улучшения качества предоставляемых услуг предприятиям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рганизация, функционирующая для возможности переориентации деятельности предприятий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Что не относится к принципам деятельности органов местного самоуправления по поддержке малого предпринимательства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казание финансовой помощи начинающим предпринимателям, производителям товаров, работ, услуг за счет создаваемого в рамках программы фонда поддержки малого предпринимательств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формирование нормативно-правовой основы, включая льготное налогообложение (налоговый кредит), упрощение процедуры регистрации и лицензирова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едоставление на конкурсной основе помещений для размещения производства товаров и оказания услуг с предоставлением льгот по арендной плате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вободный прием граждан по интересующим их вопросам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Что не включает в себя организационная инфраструктура поддержки малого предпринимательства на территории муниципального образ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униципальный орган поддержки малого предпринимательства (при администрации МО)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авительство РФ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федеральные и региональные органы поддержки малого предпринимательств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технопарки и бизнес-инкубаторы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2. Лизинг  - это: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лгосрочная аренда имущества для предпринимательских целей с последующим правом выкуп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форма сотрудничества органов МСУ с малым бизнесом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безвозмездная передач муниципального имущества предприятиям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ид налогов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Что является основной целью муниципального органа поддержки и развития малого предпринимательства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здание условий развития предпринимательской деятельности путем объединения усилий инфраструктуры муниципального образова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лучшение качества жизни населе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ост предприятий на территории муниципалитет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едоставление консультационных услуг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Что является целью центра развития предпринимательства муниципального образования?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табильность налоговой политики в отношении предпринимателе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лучение предпринимателем комплекса услуг (информационных, правовых, консалтинговых) и консультаций (от регистрации малого предприятия до получения финансовой поддержки)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истанционное обучение предпринимателе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ереподготовка предпринимателей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Что является главной функцией территориального агентства по развитию малого предпринимательства муниципального образ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ивлечение инвесторов на территорию муниципалитет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едоставление комплекса консалтинговых услуг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рганизация взаимодействия предпринимателей с органами МСУ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действие прямым контактам, инвестициям и совместным проектам при участии российских и зарубежных партнеров, заинтересованных в расширении экономических связей с предпринимателями М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29:00Z</dcterms:created>
  <dc:creator>PB</dc:creator>
  <dc:description/>
  <cp:keywords/>
  <dc:language>en-US</dc:language>
  <cp:lastModifiedBy>PB</cp:lastModifiedBy>
  <dcterms:modified xsi:type="dcterms:W3CDTF">2012-11-22T19:06:00Z</dcterms:modified>
  <cp:revision>4</cp:revision>
  <dc:subject/>
  <dc:title/>
</cp:coreProperties>
</file>