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Что не включает в себя организационная инфраструктура поддержки малого предпринимательства на территории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униципальный орган поддержки малого предпринимательства (при администрации МО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авительство РФ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едеральные и региональные органы поддержки малого предприниматель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технопарки и бизнес-инкубаторы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Лизинг  - это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лгосрочная аренда имущества для предпринимательских целей с последующим правом выкуп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а сотрудничества органов МСУ с малым бизнесо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безвозмездная передач муниципального имущества предприятия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ид налогов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Что является основной целью муниципального органа поддержки и развития малого предпринимательства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здание условий развития предпринимательской деятельности путем объединения усилий инфраструктуры муниципального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лучшение качества жизни насел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ост предприятий на территории муниципалитет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оставление консультационных услуг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Что является целью центра развития предпринимательства муниципального образования?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табильность налоговой политики в отношении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лучение предпринимателем комплекса услуг (информационных, правовых, консалтинговых) и консультаций (от регистрации малого предприятия до получения финансовой поддержки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истанционное обучение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ереподготовка предпринимателе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Что является главной функцией территориального агентства по развитию малого предпринимательства муниципального образования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влечение инвесторов на территорию муниципалитет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оставление комплекса консалтинговых услуг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рганизация взаимодействия предпринимателей с органами МСУ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действие прямым контактам, инвестициям и совместным проектам при участии российских и зарубежных партнеров, заинтересованных в расширении экономических связей с предпринимателями МО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Одной из основных целей деятельности фонда поддержки малого предпринимательства муниципального образования являются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инансовое обеспечение муниципальных проектов и социально значимых для образования программ развития и поддержки малого предприниматель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уществление контроля за деятельностью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учение предпринимателей по сферам деятель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еспечение законности деятельности предпринимателе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Одной из основных функций общественно-экспертного совета муниципального образования является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ложение новых социальных програм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сследование и обобщение проблем малых предприятий, отстаивание и защита их прав и интересов в органах государственной вла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ыравнивание ценовой политики малых предприят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нтроль за деятельностью малых предприяти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Основной целью бизнес-инкубатора является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ализация новых инвестиционных проект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борьба за снижение налогов для малого бизнес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здание благоприятных условий для ведения эффективной деятельности малых предприятий, специализирующихся на инновационной деятель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ганизация встреч руководителей малых предприятий с органами МСУ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Технопарк  -это…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арк промышленной техник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ециальная организация, в которой объединены научно-исследовательские институты, объекты индустрии, деловые центры, учебные заведения и т.д.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место проведения учебных семинаров для начинающих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рганизация, которая занимается созданием инноваций в различных областях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Целью технопарка является…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держание малых предприятий в сфере внедрения научных разработок в производстве и продвижении наукоемкой продукции на рынок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мощь малым предприятиям в переориентации деятель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вышение квалификации работников малых предприяти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существление финансовой поддержки начинающих предпринимателя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Что не относится к основным мероприятиям, необходимым для осуществления органами местного самоуправления поддержки малого предпринимательства?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казание содействия по улучшению делового и предпринимательского климата, обеспечение всем участникам малого бизнеса условий равной конкуренци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еспечение своевременного информирования заинтересованных лиц об изменениях законодательства в области предпринимательской деятельно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казание помощи в продвижении инвестиционных проектов развития малого бизнес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нтроль за легальностью действий предпринимателе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Что является основной целью Торгово-Промышленной Палаты РФ?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предоставление субсидий для малых предприятий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оббирование и защита своих интересов на всех уровнях обществ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нтроль за деятельностью предпринимателей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инансовая поддержка неблагополучным малым предприятиям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3. Субсидии   - это…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енежные пособия, предоставляемое государством за счёт средств государственного бюджета местным органам власти, юридическим и физическим лицам, другим государства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ид налог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редитование малых предприятий на взаимовыгодных условиях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енежные выплаты предпринимателей за пользование муниципальным имуществом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4. Муниципальный контракт  - это…: 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, заключенный органом местного самоуправления, бюджетным учреждением, уполномоченным органом или организацией от имени муниципального образования с физическими и юридическими лицами в целях обеспечения муниципальных нужд, предусмотренных в расходах местного бюджета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говор, на сдачу в аренду имущества муниципалитета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нтракт на предоставление рабочих мест муниципальным служащим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ключается для организации взаимодействия между муниципалитетами района, округа, края и т.д.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5. Муниципальный заказ  - это…: 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каз муниципалитета на поставку товаров из соседних регионов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окупность заключенных муниципальных контрактов на поставку товаров, производство работ, оказание услуг за счет средств местного бюджета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оговор на передачу имущества и аренду одного муниципалитета другому муниципалитету;</w:t>
      </w:r>
    </w:p>
    <w:p>
      <w:pPr>
        <w:pStyle w:val="Style17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одажа муниципальной собственно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45:00Z</dcterms:created>
  <dc:creator>СтГАУ</dc:creator>
  <dc:description/>
  <cp:keywords/>
  <dc:language>en-US</dc:language>
  <cp:lastModifiedBy>PB</cp:lastModifiedBy>
  <dcterms:modified xsi:type="dcterms:W3CDTF">2012-11-22T19:04:00Z</dcterms:modified>
  <cp:revision>3</cp:revision>
  <dc:subject/>
  <dc:title>Тестовые задания по дисциплине </dc:title>
</cp:coreProperties>
</file>