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По принадлежности капитала выделяют…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циональные, иностранные и совместные предприятия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муниципальные, производственные кооперативы, частные предприятия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унитарные предприятия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частные предприят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азовите то, что не является инструментом правового регулирования деятельности по поддержки предпринимательства органами государственного управления?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гражданское и хозяйственное (предпринимательское) законодательство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правообразующие документы предприятия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-правовые акты субъектов Российской Федерации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законодательств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акой из приведенных ниже признаков не относится к местному самоуправлению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е у муниципального образования собственности и автономного бюдже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непосредственной (вертикальной) подчиненности местного органа власти вышестоящем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блюдение принципа вмешательства центральной власти в решение вопросов, относящихся к ведению местного самоуправления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обода и ответственность местных органов самоуправления в рамках своей компетенции при имеющихся ресурсах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раво населения самостоятельно и под свою ответственность решать вопросы местного значения, это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итическая составляющая местного самоуправле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кономическая составляющая местного самоуправле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юридическая составляющая местного самоуправле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циальная составляющая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ыделите из предложенного списка источник, за счет которого не финансируется создание и развитие инфраструктур поддержки предпринимательства?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о и муниципалитеты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кие объединения и ассоци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организ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ые источник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Какая из перечисленных форм поддержки предпринимательской деятельности органами</w:t>
      </w:r>
      <w:r>
        <w:rPr>
          <w:rFonts w:cs="Arial" w:ascii="Arial" w:hAnsi="Arial"/>
          <w:bCs/>
          <w:sz w:val="24"/>
          <w:szCs w:val="24"/>
        </w:rPr>
        <w:t xml:space="preserve"> государственной власти и </w:t>
      </w:r>
      <w:r>
        <w:rPr>
          <w:rFonts w:cs="Arial" w:ascii="Arial" w:hAnsi="Arial"/>
          <w:sz w:val="24"/>
          <w:szCs w:val="24"/>
        </w:rPr>
        <w:t>местного самоуправления имеет наименьший рейтинг по своей значимости в предпринимательском сообществе России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государственных и муниципальных заказо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инновационной деятель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 подготовке и переподготовке кадров для малого и среднего бизнес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нешнеэконом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ак называется российское объединение представителей крупного бизнеса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РМП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СПП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Б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8. Какая из перечисленных категорий субъектов предпринимательской деятельности не может быть отнесена к объекту </w:t>
      </w:r>
      <w:r>
        <w:rPr>
          <w:rFonts w:cs="Arial" w:ascii="Arial" w:hAnsi="Arial"/>
          <w:bCs/>
          <w:sz w:val="24"/>
          <w:szCs w:val="24"/>
        </w:rPr>
        <w:t xml:space="preserve">государственной </w:t>
      </w:r>
      <w:r>
        <w:rPr>
          <w:rFonts w:cs="Arial" w:ascii="Arial" w:hAnsi="Arial"/>
          <w:sz w:val="24"/>
          <w:szCs w:val="24"/>
        </w:rPr>
        <w:t>поддержки малого и среднего бизнеса?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лица, занимающиеся предпринимательской деятельностью без образования юридического лица (ПБОЮЛ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ые частные коммерческие предприят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пные частные коммерческие предприят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ые и средние коллективные (совместные) коммерческие предпри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акая из перечисленных социально-экономических проблем не может быть решена только силами предпринимательской деятельности?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обеспечения политической стабильности в обществ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рациональной структуры экономи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занятости среди насел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высокотехнологичных и наукоемких отраслей промышленн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Назовите вид инвестиций в предпринимательскую деятельность, который не может быть представлен в денежной форме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и и другие ценные бумаг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кие качества руководства и персонала предпри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Назовите проблему, решение которой в меньшей степени, чем другие, влияет на улучшение взаимоотношений власти и предпринимателей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реальной долгосрочной стратегии развития предпринимательства в Росс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самоорганизации предпринимателе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пропаганды, направленной на создание положительного имиджа предпринимательства в Росс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, которые могут возникнуть в результате вступления России во Всемирную торговую организац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Какое предпринимательство представляет собой деятельность по производству, переработке и реализации сельскохозяйственной продукции, а также оказанию услуг, связанных с сельскохозяйственным производством?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рарно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о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хово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Какая основная черта присуща предпринимательству в аграрной сфере?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 предпринимателей, действующих в сельскохозяйственном производстве, в целом выше, чем в других отраслях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 предпринимательской деятельности более высок в связи с большой зависимостью аграрного производства от природно-климатических факто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ая переориентация организации с одного вида сельскохозяйственной деятельности (продукта) на друго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ая по сравнению с другими отраслями потребность в кредитован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Какой из ниже перечисленных факторов становления и развития аграрного предпринимательства относится к объективным?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к риску, принятие полной материальной и социальной ответствен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торство, использование новых технологий в сельском хозяйстве, приносящих прибыль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к реализации права собственности на землю, сельскохозяйственную технику, сельхозпостройки и т.д.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экономическая ситуация в стране, регионе, уровень инфляции, безработиц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Какой из ниже перечисленных факторов становления и развития аграрного предпринимательства не относиться к субъективным?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внутреннего потенциала самореализации и саморазвития аграрного предпринимательства среди сельского населе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оры производства сельскохозяйственной продукции, условия для их использ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ость, поиск и умение формулировать и реализовывать продуктивную предпринимательскую идею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традиций, знание специфики крестьянского труда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02:00Z</dcterms:created>
  <dc:creator>СтГАУ</dc:creator>
  <dc:description/>
  <cp:keywords/>
  <dc:language>en-US</dc:language>
  <cp:lastModifiedBy>PB</cp:lastModifiedBy>
  <dcterms:modified xsi:type="dcterms:W3CDTF">2012-11-22T19:03:00Z</dcterms:modified>
  <cp:revision>3</cp:revision>
  <dc:subject/>
  <dc:title>Тестовые задания по дисциплине </dc:title>
</cp:coreProperties>
</file>