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Й СБОРНИК ЗАДАН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должны выполнить все контрольные задания, представленные в сборнике!!!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студентов)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 № ___________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СУДАРСТВЕННО-ЧАСТНОЕ ПАРТНЕРСТВО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К самостоятельной финансовой деятельности предпринимательства относится: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уск ценных бумаг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зинг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лама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мисс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едпринимательство является основным фактором формирования…: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ружающей среды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упательской среды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курентной среды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овольственной среды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 России основным источником первоначального накопления капитала в сфере предпринимательской деятельности является …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ционализация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атизация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организация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квидац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ддержка предпринимательства является в первую очередь задачей….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онов и муниципалитетов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тральных органов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ой власт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но-надзорных органов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Какой из перечисленных ниже элементов не входит в структуру предпринимательской деятельности?: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вия деятельност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ребности, мотивы, побуждения к деятельност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ономическая ситуация в стране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мет деятельности и знание об этом предмете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едпринимателем может быть…: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работник налоговых органов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ь те деловые люди, чье поведение на рынке отличается поисковым творческим характером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должностные лица органов государственной власти и государственного управления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еннослужащи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Что лежит в основе всех проблем современного российского предпринимательства?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решенность вопросов о социальной идентичности предпринимател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решенность вопроса о поддержки предпринимательств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решенность вопроса о психологическом портрете предпринимател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8.</w:t>
      </w:r>
      <w:r>
        <w:rPr>
          <w:rFonts w:cs="Arial" w:ascii="Arial" w:hAnsi="Arial"/>
          <w:bCs/>
          <w:sz w:val="24"/>
          <w:szCs w:val="24"/>
        </w:rPr>
        <w:t xml:space="preserve"> Йозеф Шумпетер выделяет три основных качества предпринимателя. Первое - развитая интуиция, восполняющая недостаток информации. Второе - сильная воля, помогающая преодолевать не только инерцию собственного и общественного мышления, но и сопротивление среды. Какое качество он называет третьим?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ность доводить дело до конц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ние объединять вокруг себя людей, благоприятствующих выполнению ключевых задач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ое воображение, помогающее задумывать новые комбинации и снижать степень неопределенност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 </w:t>
      </w:r>
      <w:r>
        <w:rPr>
          <w:rFonts w:cs="Arial" w:ascii="Arial" w:hAnsi="Arial"/>
          <w:bCs/>
          <w:sz w:val="24"/>
          <w:szCs w:val="24"/>
        </w:rPr>
        <w:t>Предприятия классифицируются по виду и характеру деятельности на…:</w:t>
      </w:r>
    </w:p>
    <w:p>
      <w:pPr>
        <w:pStyle w:val="Style18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едприятия производственной и непроизводственной сферы;</w:t>
      </w:r>
    </w:p>
    <w:p>
      <w:pPr>
        <w:pStyle w:val="Style18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ностранные, национальные, совместные предприятия;</w:t>
      </w:r>
    </w:p>
    <w:p>
      <w:pPr>
        <w:pStyle w:val="Style18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изводственные кооперативы, унитарные предприятия, акционерные общества;</w:t>
      </w:r>
    </w:p>
    <w:p>
      <w:pPr>
        <w:pStyle w:val="Style18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осударственные, национальные, частные предприят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10. По формам собственности предприятия различают…: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изводственные кооперативы, унитарные предприятия, акционерные общества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осударственные, национальные, частные предприятия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осударственные, муниципальные, частные, кооперативные предприятия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ностранные, национальные, совместные предприят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1. По принадлежности капитала выделяют…: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циональные, иностранные и совместные предприятия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осударственные, муниципальные, производственные кооперативы, частные предприятия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осударственные, национальные, унитарные предприятия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осударственные, национальные, частные предприят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2. Назовите то, что не является инструментом правового регулирования деятельности по поддержки предпринимательства органами государственного управления?</w:t>
      </w:r>
    </w:p>
    <w:p>
      <w:pPr>
        <w:pStyle w:val="Style18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е гражданское и хозяйственное (предпринимательское) законодательство;</w:t>
      </w:r>
    </w:p>
    <w:p>
      <w:pPr>
        <w:pStyle w:val="Style18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енние правообразующие документы предприятия;</w:t>
      </w:r>
    </w:p>
    <w:p>
      <w:pPr>
        <w:pStyle w:val="Style18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о-правовые акты субъектов Российской Федерации;</w:t>
      </w:r>
    </w:p>
    <w:p>
      <w:pPr>
        <w:pStyle w:val="Style18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законодательство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3. Какой из приведенных ниже признаков не относится к местному самоуправлению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личие у муниципального образования собственности и автономного бюджета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сутствие непосредственной (вертикальной) подчиненности местного органа власти вышестоящему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блюдение принципа вмешательства центральной власти в решение вопросов, относящихся к ведению местного самоуправления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вобода и ответственность местных органов самоуправления в рамках своей компетенции при имеющихся ресурсах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4. Право населения самостоятельно и под свою ответственность решать вопросы местного значения, это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литическая составляющая местного самоуправле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кономическая составляющая местного самоуправле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юридическая составляющая местного самоуправле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циальная составляющая местного самоуправле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5. Выделите из предложенного списка источник, за счет которого не финансируется создание и развитие инфраструктур поддержки предпринимательства?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о и муниципалитеты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ринимательские объединения и ассоциаци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озные организаци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ные источники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Задания, выполненные на компьютере, сканированные и ксерокопированные приниматься не будут.</w:t>
      </w:r>
    </w:p>
    <w:p>
      <w:pPr>
        <w:pStyle w:val="Style18"/>
        <w:shd w:fill="FFFFFF" w:val="clear"/>
        <w:tabs>
          <w:tab w:val="clear" w:pos="708"/>
          <w:tab w:val="left" w:pos="993" w:leader="none"/>
          <w:tab w:val="left" w:pos="1134" w:leader="none"/>
        </w:tabs>
        <w:ind w:lef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Times New Roman"/>
      <w:color w:val="000000"/>
      <w:sz w:val="28"/>
      <w:szCs w:val="20"/>
      <w:shd w:fill="FFFFFF" w:val="clear"/>
    </w:rPr>
  </w:style>
  <w:style w:type="character" w:styleId="Style16">
    <w:name w:val="Верхний колонтитул Знак"/>
    <w:basedOn w:val="Style14"/>
    <w:qFormat/>
    <w:rPr>
      <w:rFonts w:eastAsia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/>
      <w:ind w:firstLine="720"/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6:57:00Z</dcterms:created>
  <dc:creator>PB</dc:creator>
  <dc:description/>
  <cp:keywords/>
  <dc:language>en-US</dc:language>
  <cp:lastModifiedBy>PB</cp:lastModifiedBy>
  <dcterms:modified xsi:type="dcterms:W3CDTF">2012-11-22T19:05:00Z</dcterms:modified>
  <cp:revision>3</cp:revision>
  <dc:subject/>
  <dc:title/>
</cp:coreProperties>
</file>