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Что понимается под стабильностью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сбалансированной многопрофильной структуры производства, обеспечение кризисоустойчивости предприятий, надежности рабочих ме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абильный, неизменный курс цен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явление новых рабочих ме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овные, доверительные отношения предприятий и органов МСУ муниципалите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феры партнерства государственной (муниципальной) власти и бизнеса можно разделить на…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ервостепенные и второстепенн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щие и специфическ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дносторонние и двусторонн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динарные и неординарны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Что не относится к общим сферам партнерства государственной (муниципальной) власти и бизнес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принимательское использование территории (строительство, аренда земли, размещение новых производств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держка культуры, искусства и образова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ование регионального рынка (торговля, финансово-кредитная сфера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здание нормативно – правовых актов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Что не относится к специфическим сферам партнерства государственной (муниципальной) власти и бизнес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витие муниципальных предприят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изация взаимодействия с банкам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держка объединений предпринима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йствие развитию частного сектор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ормы государственного (муниципального) регулирования развития бизнеса классифицируются на…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экономические и административн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фессиональные и любительск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крытые и закрыт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циальные и политически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Что не относится к экономическим формам государственного (муниципального) регулирования развития бизнеса?...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оги (закрепленные и регулирующие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униципальные ценные бумаг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логовые фонды и гаранти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редиты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Что не относится к административным формам государственного (муниципального) регулирования развития бизнеса?...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убсидии малому бизнесу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бизнес-инкубаторо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дача в аренду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лицензирование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колько направлений включает в себя деятельность органов государственной и муниципальной власти в сфере развития малого предпринимательства на своей территории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10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3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Что не включает в себя программа-минимум по улучшению предпринимательского климата для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несение поправок в существующее законодательство, затрагивающее вопросы государственной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вопросов социального и пенсионного страхования индивидуальных предпринимателей, самозанятых и их работник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кращение регулярного навязывания все новых и новых модификаций контрольно-кассовых  машин за счет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нижение жестокости конкуренци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Что не включает в себя программа мер по стимулированию развития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специального Департамента поддержки и развития малого предпринимательства в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разование координационного совета по малому предпринимательству при администрации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ведение значительных налоговых льго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лючение договоров аренды на стационарные объекты минимум на 5 лет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Что не сможет обеспечить реализация программы мер по поддержке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рмирование правовой базы для эффективного развития производ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ремительный рост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т общего количества устойчиво работающих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увеличение налоговых поступлений от субъектов малого предпринимательства в бюджеты всех уровней на 20-25%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В чем заключается главное преимущество для органов местного самоуправления при развитии малого бизнеса и создания новых предприя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ются новые рабочие мес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ширяется спектр услуг в муниципалитет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ольше налоговых платежей в местный бюдже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оисходит рост населения в муниципалитете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не входит в число возможных форм поддержки малого предпринимательства со стороны органов местного самоуправле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становление налоговых льго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муниципальных бизнес-инкуба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действие объединению малых предприятий и форм в производственной сети (гарантируется рынок сбыта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влечение инвесторов из других регион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Бизнес-инкубатор - это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рганизация, созданная для поддержки предпринимателей на ранней стадии их деятельности путем предоставления в аренду помещений и оказания консультационных, бухгалтерских и юридических услу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мышленный парк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ация, созданная для улучшения качества предоставляемых услуг предприятиям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, функционирующая для возможности переориентации деятельности предприяти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Что не относится к принципам деятельности органов местного самоуправления по поддержке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казание финансовой помощи начинающим предпринимателям, производителям товаров, работ, услуг за счет создаваемого в рамках программы фонда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ование нормативно-правовой основы, включая льготное налогообложение (налоговый кредит), упрощение процедуры регистрации и лицензир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оставление на конкурсной основе помещений для размещения производства товаров и оказания услуг с предоставлением льгот по арендной плат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ободный прием граждан по интересующим их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43:00Z</dcterms:created>
  <dc:creator>СтГАУ</dc:creator>
  <dc:description/>
  <cp:keywords/>
  <dc:language>en-US</dc:language>
  <cp:lastModifiedBy>PB</cp:lastModifiedBy>
  <dcterms:modified xsi:type="dcterms:W3CDTF">2012-11-22T19:04:00Z</dcterms:modified>
  <cp:revision>3</cp:revision>
  <dc:subject/>
  <dc:title>Тестовые задания по дисциплине </dc:title>
</cp:coreProperties>
</file>