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Торгово-промышленная палата выполняет двойную функцию - с одной стороны - это обслуживающая организация, а с другой стороны – это: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ный орган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ный орган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ебный орган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визионная комисс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 сторонним организациям поддержки и развития предпринимательства относиться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по делам предпринимательств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тр поддержки предпринимательств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юз предпринимателей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ативный совет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 органам взаимодействия между предпринимателями и местной администрацией относиться…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ативный совет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тр поддержки предпринимательств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юз предпринимателе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социация предпринимателе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шение каких вопросов не входит в обязанности совета по делам предпринимательства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ение планов и программ экономического развития муниципалит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на территории муниципального образования бизнес-инкубатор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й об установлении или изменении ставок арендной платы за нежилые помещения или земельные участки, предназначенные для предпринимательской деятель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ка социального статуса предпринимателе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акие условия не рассматриваются в политике органов государственной и муниципальной власти в области развития предпринимательства?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ы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ологически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и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акие условия развития предпринимательства на местном уровне призваны помочь ему вырасти в самостоятельную социально-активную группу со специфическими общими интересами?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ые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ологические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ие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акие органы обязаны  бороться с административными барьерами в среде предпринимателей и предупреждать их возникновение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тимонопольные территориальные управл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внутренних де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ая служба безопасност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но-надзорные органы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8. Какая политика органов государственной и муниципальной власти должна быть направлена на разработку финансовых технологий рационального использования местных ресурсов, а также привлечения на территорию финансов из других источников?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ова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а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-кредитна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о-техническа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На решение каких задач может быть нацелена бюджетная политика муниципального образования?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иционных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ных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скальных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х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В сферу регулирования органами государственной и муниципальной власти не  подпадают цены н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унальные услуг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туальные услуг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и телефонной связ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вольстви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 С точки зрения предпринимателя органы государственной и муниципальной власти должны создать условия, способствующие…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изации прибыл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сти инвестиций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изации риск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ю конкурен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 С точки зрения органов публичной власти предприниматель призван обеспечить…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собственного благосостоя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-политическую стабильност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ую мощ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ллектуальное развитие насел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3. К какому приоритетному направлению относятся механизмы льготного кредитования и предоставления поручительств и гарантий под кредиты коммерческих банков?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скальном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-кредитном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ом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ственном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4. К какому приоритетному направлению относится предоставление муниципального заказа с гарантированным обеспечением ресурсами?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скальному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му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ому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ственном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5. К какому приоритетному направлению относится содействие в сбыте продукции местных товаропроизводителей в других регионах и установление внешнеэкономических связей?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скальном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м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ом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ственному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3:50:00Z</dcterms:created>
  <dc:creator>СтГАУ</dc:creator>
  <dc:description/>
  <cp:keywords/>
  <dc:language>en-US</dc:language>
  <cp:lastModifiedBy>PB</cp:lastModifiedBy>
  <dcterms:modified xsi:type="dcterms:W3CDTF">2012-11-22T19:03:00Z</dcterms:modified>
  <cp:revision>3</cp:revision>
  <dc:subject/>
  <dc:title>Тестовые задания по дисциплине </dc:title>
</cp:coreProperties>
</file>