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В число субъектов аграрного предпринимательства в сельских муниципальных образованиях не входят…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и, занимающиеся производством, переработкой и реализацией сельскохозяйственной продукци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е и коллективные потребители продукции сельского хозяй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е и муниципальные орган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странные предпринимател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Происходящие в связи с развитием аграрного предпринимательства изменения в хозяйственной жизни сельских муниципальных образований обусловливают…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рату объектов, предоставляющих блага для жителей сельского муниципального образ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лабление производственного потенциал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градацию социальной структуры сельского муниципального образ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фференциацию населенных пунктов по степени ее развит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Какая из перечисленных форм должна максимально широко применяться государственными и муниципальными органами власти в их деятельности по поддержке малого и среднего бизнеса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алоговых льгот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экономической и личной безопас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ощение процедур регистрации и лицензирования предпринимательской деятель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правового обеспечения поддержки и развития малого предпринимательст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Какой из перечисленных источников микрокредитов считается наиболее предпочтительным для предпринимательства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е или муниципальные фонды поддержки малого предпринимательств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е и коммерческие банк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крокредиты, предоставляемые в рамках международных программ поддержки предпринимательств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ные кооперативы (союзы), а также ломбарды и иные аналогичные организации.</w:t>
      </w:r>
    </w:p>
    <w:p>
      <w:pPr>
        <w:pStyle w:val="Normal"/>
        <w:tabs>
          <w:tab w:val="clear" w:pos="708"/>
          <w:tab w:val="left" w:pos="993" w:leader="none"/>
          <w:tab w:val="left" w:pos="7755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 С кем вправе взаимодействовать органы государственной и муниципальной власти?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ми предпринимателя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ные коммерческие предприят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лективные коммерческие предприят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любыми субъектами предпринимательск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Особенностью взаимоотношений органов государственной и муниципальной власти с субъектами предпринимательской деятельности является то, что такие взаимоотношения должны быть направлены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ие общественных потребностей населе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ие потребностей государств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ие потребности коммерческих структур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довлетворение общественных и государственных потребностей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7. Какую из перечисленных ниже функций не выполняет предприниматель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одателя, сохраняющего или создающего новые рабочие мес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а налоговых поступлений в местный бюдже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ировщиком и создателем пространства, в котором местные жители могут реализовать свои способно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интеллектуального уровня населения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. Что не относится к механизмам, посредством которых оказывается воздействие на предпринимательскую среду со стороны органов государственной и муниципальной власти?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ирование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ение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977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977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9. Какая из приведенных категорий не входит в состав органов и организаций, которые формируют инфраструктуру предпринимательской деятельности в муниципальном образовании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  <w:tab w:val="left" w:pos="2977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ы самоорганизации предпринимателей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  <w:tab w:val="left" w:pos="2977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взаимодействия между предпринимателями и местной администрацией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  <w:tab w:val="left" w:pos="2977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ние организации поддержки и развития предпринимательства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  <w:tab w:val="left" w:pos="2977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иностранные предприят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977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977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К какой форме относиться  объединения всех предпринимателей муниципального образования либо определенной их части по различным критериям в зависимости от характера деятельности, размера функционирования, организационно-правовой формы и другим, - целью которых является представление и защита интересов предпринимателей - членов соответствующих объединений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организации предпринимателей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взаимодействия между предпринимателями и местной администрацией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ние организации поддержки и развития предпринимательств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нитарные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Что не относиться к структурам самоорганизации предпринимателей?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предпринимателей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юз предпринимателей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социация предпринимателей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онный совет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 Что не относиться к основным задачам  структур самоорганизации предпринимателей?: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и проведение различных семинаров, мероприятий, съездов, конференций и так далее по наиболее актуальным для предпринимателей вопросам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совместного участия в выставках и ярмарках а, также осуществление иных мероприятий рекламного характера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мешиваться в дела предпринимателей при переговорах с любыми органами, структурами и лицами, в том числе органами местного самоуправления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е споров между предпринимателями либо споров, где одним из участников является предприним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3. Торгово-промышленная палата (ТПП) – это: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ая организация, содействующая развитию внутренней торговли, ускорению прогресса науки и техники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государственная, некоммерческая организация, объединяющая на добровольных началах предприятия и предпринимателей, занимающихся производством, торговлей и предоставлением услуг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ая организация,  целью которой является лоббирования и защиты интересов предпринимателей на всех уровнях обществ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К участию в Торгово-промышленной палате допускаются…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ые предпринимател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е предпринимател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е служащие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граждан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. Какое определение не верно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Торгово-промышленная палата содействуют развитию экспорта товаров и услуг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Торгово-промышленная палата принимают меры к недопущению и пресечению недобросовестной конкуренции и неделового партнерства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Торгово-промышленная палата оказывают помощь предприятиям и предпринимателям, представляют и защищают их интересы по вопросам, связанным с осуществлением хозяйственной деятельности только в пределах страны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Торгово-промышленная палата организуют взаимодействие между субъектами предпринимательской деятельности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1:05:00Z</dcterms:created>
  <dc:creator>СтГАУ</dc:creator>
  <dc:description/>
  <cp:keywords/>
  <dc:language>en-US</dc:language>
  <cp:lastModifiedBy>PB</cp:lastModifiedBy>
  <dcterms:modified xsi:type="dcterms:W3CDTF">2012-11-22T19:03:00Z</dcterms:modified>
  <cp:revision>3</cp:revision>
  <dc:subject/>
  <dc:title>Тестовые задания по дисциплине </dc:title>
</cp:coreProperties>
</file>