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Й СБОРНИК ЗАДАНИЙ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должны выполнить все контрольные задания, представленные в сборнике!!!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студентов)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 № ___________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СУДАРСТВЕННО-ЧАСТНОЕ ПАРТНЕРСТВО»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 Под инструментами содействия развитию предпринимательства понимается?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кретные мероприятия или группу мероприятий, прямо или косвенно улучшающих возможности предпринимателей при ведении их деятельности в муниципальном образовани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 косвенно улучшающих возможности предпринимателей при ведении их деятельности в муниципальном образовании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у мероприятий улучшающих возможности предпринимателей при ведении их деятельности в муниципальном образован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К мероприятиям по развитию предпринимательства на уровне групп предприятий можно отнести?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00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воение земельного участка, специально выделенного для инвестор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недвижимости, имеющей исключительно выгодное местоположение для ведения бизне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ации на создание новых рабочих мес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ьные дотации для отдельного предприят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 В число мероприятий на уровне отдельного предприятия может входить?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льготы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ации на создание новых рабочих мест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ирование инвестиций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воение земельного участка, специально выделенного для инвесто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 Перед тем как выбрать конкретный набор инструментов содействия развитию предпринимательства и определить перечень конкретных мер поддержки органам местного самоуправления целесообразно провести…: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существующих взаимоотношений между муниципалитетом и предпринимателями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экономического состояния предприятия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состояния собственных средств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конкурентоспособности предприят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5. В каком мероприятии предприятию по его заявке возвращают часть инвестируемой суммы от налоговых органов?:</w:t>
      </w:r>
    </w:p>
    <w:p>
      <w:pPr>
        <w:pStyle w:val="Style17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льготы;</w:t>
      </w:r>
    </w:p>
    <w:p>
      <w:pPr>
        <w:pStyle w:val="Style17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едитование и поручительства;</w:t>
      </w:r>
    </w:p>
    <w:p>
      <w:pPr>
        <w:pStyle w:val="Style17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ирование инвестиций;</w:t>
      </w:r>
    </w:p>
    <w:p>
      <w:pPr>
        <w:pStyle w:val="Style17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ации на создание новых рабочих мес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6. От соблюдения какого законодательства освобождаются предприниматели в промышленных парках: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ного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ологического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жданского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ономического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7. На какой основе выдаются кредиты на проекты предпринимателей?: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говорной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е переговоров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ридической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курсно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8. В каких случаях предприятия могут быть привлечены в регионы с высоким уровнем безработицы?: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муниципалитета или органы занятости выплачивают им определенные сумму денег за каждое вновь созданное рабочее место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создаются условия для их размещения в местах, обеспеченных всей необходимой инфраструктурой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предприятия освобождаются от уплаты определенных налогов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ешении предприят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9. Муниципалитет может положительным образом повлиять на решение предприятия, находящегося в поиске земельного участка, взяв на себя…:</w:t>
      </w:r>
    </w:p>
    <w:p>
      <w:pPr>
        <w:pStyle w:val="Style17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тельства по  кредитам;</w:t>
      </w:r>
    </w:p>
    <w:p>
      <w:pPr>
        <w:pStyle w:val="Style17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воение участка;</w:t>
      </w:r>
    </w:p>
    <w:p>
      <w:pPr>
        <w:pStyle w:val="Style17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вестиционные издержки;</w:t>
      </w:r>
    </w:p>
    <w:p>
      <w:pPr>
        <w:pStyle w:val="Style17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питальные издерж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0. В какой сфере предпринимательство развивается в большей степени?: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хозяйства;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месленного производства;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мышленности;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рговли и сфере услуг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1. Субсидии предприятиям – это: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Textcopy1"/>
          <w:sz w:val="24"/>
          <w:szCs w:val="24"/>
        </w:rPr>
        <w:t>единовременная выплата в денежной или натуральной форме физическому или юридическому лицу от лица государственного бюджет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нежные выплаты на инвестиционные проекты и целевые программы;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денежные выплаты </w:t>
      </w:r>
      <w:r>
        <w:rPr>
          <w:rFonts w:cs="Arial" w:ascii="Arial" w:hAnsi="Arial"/>
          <w:sz w:val="24"/>
          <w:szCs w:val="24"/>
        </w:rPr>
        <w:t>на оговоренный в договоре срок, по истечении которого заемщик обязан вернуть полную сумму;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Textcopy1"/>
          <w:sz w:val="24"/>
          <w:szCs w:val="24"/>
        </w:rPr>
        <w:t>постоянные  выплаты в денежной или натуральной форме юридическому лицу от лица государственного бюджет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2. Автономное учреждение по обеспечению доступа субъектов малого предпринимательства к финансово-кредитным ресурсам, позволяет повысить активность бизнеса и укрепить связи между различными секторами экономики, это: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мышленные кластеры;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едитные кооперативы;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знес-инкубаторы;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е бан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3. Муниципальный заказ – это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е контракта между местной администрацией и предпринимательской структурой, создания смешанных компаний с участием местных властей и частного капитала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говорные отношения на оказания услуг и работ между муниципальными органами власти и частным сектором, проведение торгов услуг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отрудничество по известной мировой практике долгосрочной концессии </w:t>
      </w:r>
      <w:r>
        <w:rPr>
          <w:rFonts w:cs="Arial" w:ascii="Arial" w:hAnsi="Arial"/>
          <w:sz w:val="24"/>
          <w:szCs w:val="24"/>
          <w:lang w:val="en-US"/>
        </w:rPr>
        <w:t>BOOT</w:t>
      </w:r>
      <w:r>
        <w:rPr>
          <w:rFonts w:cs="Arial" w:ascii="Arial" w:hAnsi="Arial"/>
          <w:sz w:val="24"/>
          <w:szCs w:val="24"/>
        </w:rPr>
        <w:t xml:space="preserve"> (строить, владеть, эксплуатировать и  передавать)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существляется на конкурсной основе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размещение заказов</w:t>
        </w:r>
      </w:hyperlink>
      <w:r>
        <w:rPr>
          <w:rFonts w:cs="Arial" w:ascii="Arial" w:hAnsi="Arial"/>
          <w:sz w:val="24"/>
          <w:szCs w:val="24"/>
        </w:rPr>
        <w:t xml:space="preserve"> путем поиска исполнител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4. Привлечение внебюджетных ресурсов для реализации некоммерческих проектов от зарубежных грандодателей, меценатов, благотворительных фондов и коммерческого частного сектора, это: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ндрайзинг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контрактация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ное финансирование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заказ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5. В каком году в Российской Федерации был создан Федеральный центр проектного финансирования?: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90 г.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93 г.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95 г.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0 г.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Задания, выполненные на компьютере, сканированные и ксерокопированные приниматься не будут.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extcopy1">
    <w:name w:val="textcopy1"/>
    <w:basedOn w:val="Style14"/>
    <w:qFormat/>
    <w:rPr>
      <w:rFonts w:ascii="Arial" w:hAnsi="Arial" w:cs="Arial"/>
      <w:color w:val="000000"/>
      <w:sz w:val="20"/>
      <w:szCs w:val="20"/>
    </w:rPr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rtpp.ru/subcontruct_bbs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23:52:00Z</dcterms:created>
  <dc:creator>СтГАУ</dc:creator>
  <dc:description/>
  <cp:keywords/>
  <dc:language>en-US</dc:language>
  <cp:lastModifiedBy>PB</cp:lastModifiedBy>
  <dcterms:modified xsi:type="dcterms:W3CDTF">2012-11-22T19:03:00Z</dcterms:modified>
  <cp:revision>3</cp:revision>
  <dc:subject/>
  <dc:title>Тестовые задания по дисциплине </dc:title>
</cp:coreProperties>
</file>