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Какие условия развития предпринимательства на местном уровне призваны помочь ему вырасти в самостоятельную социально-активную группу со специфическими общими интересами?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и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и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Какие органы обязаны  бороться с административными барьерами в среде предпринимателей и предупреждать их возникновение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имонопольные территориальные управл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внутренних де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ая служба безопас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о-надзорные орган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акая политика органов государственной и муниципальной власти должна быть направлена на разработку финансовых технологий рационального использования местных ресурсов, а также привлечения на территорию финансов из других источников?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ова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а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-кредитна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-техническа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На решение каких задач может быть нацелена бюджетная политика муниципального образования?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ы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ны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ы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В сферу регулирования органами государственной и муниципальной власти не  подпадают цены н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ые услуг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ьные услуг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 телефонной связ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вольстви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С точки зрения предпринимателя органы государственной и муниципальной власти должны создать условия, способствующие…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и прибыл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и инвестиц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изации риск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ю конкурен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С точки зрения органов публичной власти предприниматель призван обеспечить…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собственного благосостоя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политическую стабильнос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ую мощ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ектуальное развитие насе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К какому приоритетному направлению относятся механизмы льготного кредитования и предоставления поручительств и гарантий под кредиты коммерческих банков?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ом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-кредитном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м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м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К какому приоритетному направлению относится предоставление муниципального заказа с гарантированным обеспечением ресурсами?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ом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м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м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м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К какому приоритетному направлению относится содействие в сбыте продукции местных товаропроизводителей в других регионах и установление внешнеэкономических связей?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скальном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м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м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м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Под инструментами содействия развитию предпринимательства понимается?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мероприятия или группу мероприятий, прямо или косвенно улучшающих возможности предпринимателей при ведении их деятельности в муниципальном образов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косвенно улучшающих возможности предпринимателей при ведении их деятельности в муниципальном образовани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у мероприятий улучшающих возможности предпринимателей при ведении их деятельности в муниципальном образован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К мероприятиям по развитию предпринимательства на уровне групп предприятий можно отнести?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земельного участка, специально выделенного для инвестор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движимости, имеющей исключительно выгодное местоположение для ведения бизне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создание новых рабочих мес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ые дотации для отдельного предприят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В число мероприятий на уровне отдельного предприятия может входить?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создание новых рабочих мест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ирование инвестици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земельного участка, специально выделенного для инвест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Перед тем как выбрать конкретный набор инструментов содействия развитию предпринимательства и определить перечень конкретных мер поддержки органам местного самоуправления целесообразно провести…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существующих взаимоотношений между муниципалитетом и предпринимателям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экономического состояния предприяти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состояния собственных средств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конкурентоспособности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В каком мероприятии предприятию по его заявке возвращают часть инвестируемой суммы от налоговых органов?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ование и поручительства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ирование инвестиций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создание новых рабочих мес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02:00Z</dcterms:created>
  <dc:creator>PB</dc:creator>
  <dc:description/>
  <cp:keywords/>
  <dc:language>en-US</dc:language>
  <cp:lastModifiedBy>PB</cp:lastModifiedBy>
  <dcterms:modified xsi:type="dcterms:W3CDTF">2012-11-22T19:05:00Z</dcterms:modified>
  <cp:revision>3</cp:revision>
  <dc:subject/>
  <dc:title/>
</cp:coreProperties>
</file>