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обенностью взаимоотношений органов государственной и муниципальной власти с субъектами предпринимательской деятельности является то, что такие взаимоотношения должны быть направлен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общественных потребностей насел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довлетворение потребностей государств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ие потребности коммерческих структур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довлетворение общественных и государственных потребносте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акую из перечисленных ниже функций не выполняет предприниматель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одателя, сохраняющего или создающего новые рабочие мес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 налоговых поступлений в местный бюдже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овщиком и создателем пространства, в котором местные жители могут реализовать свои способно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интеллектуального уровня населени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Что не относится к механизмам, посредством которых оказывается воздействие на предпринимательскую среду со стороны органов государственной и муниципальной власти?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ировани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кая из приведенных категорий не входит в состав органов и организаций, которые формируют инфраструктуру предпринимательской деятельности в муниципальном образовании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ы самоорганизации предпринимателе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взаимодействия между предпринимателями и местной администрацие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ние организации поддержки и развития предпринимательства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  <w:tab w:val="left" w:pos="2977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иностранные предприят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97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 какой форме относиться  объединения всех предпринимателей муниципального образования либо определенной их части по различным критериям в зависимости от характера деятельности, размера функционирования, организационно-правовой формы и другим, - целью которых является представление и защита интересов предпринимателей - членов соответствующих объединений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организации предпринимателей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взаимодействия между предпринимателями и местной администрацией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ние организации поддержки и развития предпринимательства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нитарные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Что не относиться к структурам самоорганизации предпринимателей?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предпринимателе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юз предпринимателе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оциация предпринимателей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ый сове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Что не относиться к основным задачам  структур самоорганизации предпринимателей?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различных семинаров, мероприятий, съездов, конференций и так далее по наиболее актуальным для предпринимателей вопросам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совместного участия в выставках и ярмарках а, также осуществление иных мероприятий рекламного характера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мешиваться в дела предпринимателей при переговорах с любыми органами, структурами и лицами, в том числе органами местного самоуправления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споров между предпринимателями либо споров, где одним из участников является предприним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Торгово-промышленная палата (ТПП) – это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ая организация, содействующая развитию внутренней торговли, ускорению прогресса науки и техники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осударственная, некоммерческая организация, объединяющая на добровольных началах предприятия и предпринимателей, занимающихся производством, торговлей и предоставлением услуг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организация,  целью которой является лоббирования и защиты интересов предпринимателей на всех уровнях обществ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 участию в Торгово-промышленной палате допускаются…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ые предприниматели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предприниматели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служащие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граждан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Какое определение не верно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ПП содействуют развитию экспорта товаров и услуг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ПП принимают меры к недопущению и пресечению недобросовестной конкуренции и неделового партнерств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ПП оказывают помощь предприятиям и предпринимателям, представляют и защищают их интересы по вопросам, связанным с осуществлением хозяйственной деятельности только в пределах стран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ПП организуют взаимодействие между субъектами предприниматель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1. Торгово-промышленная палата выполняет двойную функцию - с одной стороны - это обслуживающая организация, а с другой стороны – это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ный орга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ный орга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ебный орга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изионная комисс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К сторонним организациям поддержки и развития предпринимательства относить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по делам предпринимательст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 поддержки предпринимательст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юз предпринимател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ый сове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К органам взаимодействия между предпринимателями и местной администрацией относиться…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ый совет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 поддержки предпринимательств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юз предпринимателе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оциация предпринимате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Решение каких вопросов не входит в обязанности совета по делам предпринимательства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е планов и программ экономического развития муниципалите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а территории муниципального образования бизнес-инкубатор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й об установлении или изменении ставок арендной платы за нежилые помещения или земельные участки, предназначенные для предпринимательской деяте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социального статуса предпринимате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Какие условия не рассматриваются в политике органов государственной и муниципальной власти в области развития предпринимательства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00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