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Кто из экономистов утверждал, что следует различать тех, кто предоставляет капитал и получает за это проценты, и тех, кто получает прибыль благодаря своим организаторским способностям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берт Хизрич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енсис Уокер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петер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чард Кантильо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На каком законе базируется предпринимательская деятельность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екс о труде РФ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й Кодекс РФ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й Кодекс РФ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оловный Кодекс РФ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bCs/>
          <w:sz w:val="24"/>
          <w:szCs w:val="24"/>
        </w:rPr>
        <w:t xml:space="preserve"> Предпринимательская деятельность, согласно Гражданскому Кодексу РФ, это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дивидуальная самостоятельная деятельность граждан и их объединений, направленная на получение прибыли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дивидуальная самостоятельная деятельность граждан, направленная на получение прибыл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. Выберите наиболее полное определение понятия «предпринимательская деятельность»: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ид хозяйственной деятельности, направленный на получение прибыли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ятельность коммерческих организаций, которая связана с вложением средств в целях получения прибыли на основе сочетания личной выгоды с общественной пользой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бодное экономическое хозяйствование в различных сферах, осуществляемое субъектами рыночных отношений в целях удовлетворения потребности конкретных потребителей и общества в товарах (работах, услугах) и получения прибыли (дохода), необходимых для саморазвития собственного дела (предприятия) и обеспечения финансовых обязанностей перед бюджетами и другими хозяйствующими субъектами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нципиально новый вид хозяйствования, позволяющий реализовывать творческие идеи собственника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Что из перечисленного не является характерной чертой предпринимательской деятельности?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тентность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тоятельность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итимность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Результат реализации особых способностей предпринимателя по исключительно рациональному соединению факторов производства, основанного на инновационном рисковом фундаменте, это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ыль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а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Основной целью предпринимательства является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общественного интерес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прибыл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абсолютного преимуществ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креди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К какому виду предпринимательства относится торговля, торгово-закупочная и торгово-посредническая деятельность?: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ое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тивное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рческо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Какая деятельность не относится к коммерческой?: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ая;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алтинговая;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жиниринговая;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органов исполнительной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</w:t>
      </w:r>
      <w:r>
        <w:rPr>
          <w:rFonts w:cs="Arial" w:ascii="Arial" w:hAnsi="Arial"/>
          <w:bCs/>
          <w:sz w:val="24"/>
          <w:szCs w:val="24"/>
        </w:rPr>
        <w:t>Что из перечисленного не является коммерческой организацией?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зяйственные товарищества и обществ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изводственные кооперативы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требительские кооперативы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 или муниципальные унитарные предприят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1. Являются ли коммерческими организациями ассоциации и союзы?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 являются при любом составе учредителей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являются, если в них входят товарищества и общества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являются, если в них входят товарищества и государственные унитарные предприятия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являются, если в них входят товарищества и муниципальные унитарные предприят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2. Выберите верное определение некоммерческой организации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то юридическое лицо, для которого получение прибыли и ее распределение между учредителями не выступает в качестве основной цели; получаемая прибыль используется для саморазвития, достижения уставных целей организации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то юридическое лицо, основной целью которого выступает получение прибыли и ее распределение между учредителями (физическими и юридическими лицами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то юридическое лицо, основной целью которого является привлечение крупных денежных средств для осуществления личных проектов учредите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3. Что не относятся к некоммерческим организациям?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лаготворительные и иные фонды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ественные организации (объединения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инансово-промышленные группы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лигиозные орган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4. Ассоциация - это: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ъединение предпринимателей в целях совместного проведения крупной финансовой операции;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добровольного объединения экономически самостоятельных предприятий, организаций, которые одновременно могут входить в другие образования;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ъединение промышленного, банковского, страхового и торгового капиталов, а также интеллектуального потенциала предприятий и организ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. Как называется метод консультирования, когда консультант самостоятельно осуществляет диагностику, подготовку решений и разработку рекомендаций по их внедрению?: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ное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чающие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ное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е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54:00Z</dcterms:created>
  <dc:creator>PB</dc:creator>
  <dc:description/>
  <cp:keywords/>
  <dc:language>en-US</dc:language>
  <cp:lastModifiedBy>PB</cp:lastModifiedBy>
  <dcterms:modified xsi:type="dcterms:W3CDTF">2012-11-22T19:05:00Z</dcterms:modified>
  <cp:revision>3</cp:revision>
  <dc:subject/>
  <dc:title/>
</cp:coreProperties>
</file>