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Й СБОРНИК ЗАДАН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должны выполнить все контрольные задания, представленные в сборнике!!!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студентов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а № 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СУДАРСТВЕННО-ЧАСТНОЕ ПАРТНЕРСТВО»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 каких случаях не проводится закрытый конкурс при размещении муниципального заказа?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роки выполнения муниципального контракта ограничены (например, услуги носят сезонный     характер)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форс-мажорные (чрезвычайные) обстоятельства: наводнения, пожары, разрушение муниципальных объектов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из-за невыполнения требований все заявленные на конкурс предложения отклонены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лишком большое количество участников конкурс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Для чего используется безконкурсное размещение муниципальных заказов?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используется в основном при выполнении работ местными монополистами или в условиях неразвитости конкурентной среды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и отсутствии желающих принять участие в конкурсе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ри недостаточности финансовых средств муниципалитет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используется для привлечения внимания начинающих предпринимате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Что представляет собой методическое обеспечение муниципального заказа?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ыбор и обоснование формы проведения мероприятий по отдельным контрактам, установление критериев отбора исполнителе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руководство для общего пользова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сновные нормы и правила размещения заказ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татистический документ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Что не входит в число требований к потенциальным исполнителям муниципальных контрактов?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исполнитель должен иметь опыт и положительную репутацию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исполнитель должен быть платежеспособным, не находиться в процессе ликвидации (для юридического лица) и не быть признан несостоятельным (банкротом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исполнителем должна быть организация со штатом сотрудником свыше 100 человек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исполнитель должен располагать финансовыми средствами, оборудованием и другими материальными возможностями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Какая организация не может являться поставщиком при размещении муниципального заказа?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на имущество которой наложен арест и (или) экономическая деятельность которой  приостановлена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которая имеет задолженность по выплате обязательных платежей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которая имеет признаки несостоятельности (банкротства)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которая имеет в своем распоряжении штат сотрудников менее 50 челове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6. На сколько групп делятся вопросы местного значения, в рамках решения которых </w:t>
      </w:r>
      <w:r>
        <w:rPr>
          <w:rFonts w:cs="Arial" w:ascii="Arial" w:hAnsi="Arial"/>
          <w:sz w:val="24"/>
          <w:szCs w:val="24"/>
        </w:rPr>
        <w:t>муниципальное образование осуществляет деятельность по привлечению инвестиций?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) 5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) 2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) 3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) 7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7. В 1 группу вопросов местного значения, в рамках решения которых </w:t>
      </w:r>
      <w:r>
        <w:rPr>
          <w:rFonts w:cs="Arial" w:ascii="Arial" w:hAnsi="Arial"/>
          <w:sz w:val="24"/>
          <w:szCs w:val="24"/>
        </w:rPr>
        <w:t>муниципальное образование осуществляет деятельность по привлечению инвестиций</w:t>
      </w:r>
      <w:r>
        <w:rPr>
          <w:rFonts w:cs="Arial" w:ascii="Arial" w:hAnsi="Arial"/>
          <w:bCs/>
          <w:sz w:val="24"/>
          <w:szCs w:val="24"/>
        </w:rPr>
        <w:t xml:space="preserve"> входят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а) </w:t>
      </w:r>
      <w:r>
        <w:rPr>
          <w:rFonts w:cs="Arial" w:ascii="Arial" w:hAnsi="Arial"/>
          <w:sz w:val="24"/>
          <w:szCs w:val="24"/>
        </w:rPr>
        <w:t>находящиеся под контролем и полным определением административных органов мо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находящиеся под контролем инвесторов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находящиеся под контролем федеральных органов власт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находящиеся под контролем малых предприят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8. Во 2 группу </w:t>
      </w:r>
      <w:r>
        <w:rPr>
          <w:rFonts w:cs="Arial" w:ascii="Arial" w:hAnsi="Arial"/>
          <w:bCs/>
          <w:sz w:val="24"/>
          <w:szCs w:val="24"/>
        </w:rPr>
        <w:t xml:space="preserve">вопросов местного значения, в рамках решения которых </w:t>
      </w:r>
      <w:r>
        <w:rPr>
          <w:rFonts w:cs="Arial" w:ascii="Arial" w:hAnsi="Arial"/>
          <w:sz w:val="24"/>
          <w:szCs w:val="24"/>
        </w:rPr>
        <w:t>муниципальное образование осуществляет деятельность по привлечению инвестиций входят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задачи муниципального образования по снижению налогов для населения и предприятий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задачи муниципального образования по обеспечению условий развития бизнеса, сферы услуг населению, культуры и спорт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задачи муниципального образования по решению судебных споров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) задачи муниципального образования по сдаче в аренду муниципальной собственности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 В 3 группу</w:t>
      </w:r>
      <w:r>
        <w:rPr>
          <w:rFonts w:cs="Arial" w:ascii="Arial" w:hAnsi="Arial"/>
          <w:bCs/>
          <w:sz w:val="24"/>
          <w:szCs w:val="24"/>
        </w:rPr>
        <w:t xml:space="preserve"> вопросов местного значения, в рамках решения которых </w:t>
      </w:r>
      <w:r>
        <w:rPr>
          <w:rFonts w:cs="Arial" w:ascii="Arial" w:hAnsi="Arial"/>
          <w:sz w:val="24"/>
          <w:szCs w:val="24"/>
        </w:rPr>
        <w:t>муниципальное образование осуществляет деятельность по привлечению инвестиций входят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опросы социального значе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вопросы, касающиеся сотрудничества с другими муниципальными образованиям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вопросы налоговой политики муниципалитет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вопросы привлечения инвестор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. Кто играет существенную роль в поддержке и стимулировании инвестиционной деятельности в регионе?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федеральные органы власт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население муниципалитет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) администрация муниципального образова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) банки, находящиеся на территории муниципального образова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1. Инвестиции  - это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а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олгосрочные вложения капитала в экономику с целью получения прибыл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) кредитование органами власти малых предприятий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) продажа муниципального имуществ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) банковские операции с ценными бумаг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2. </w:t>
      </w:r>
      <w:r>
        <w:rPr>
          <w:rFonts w:cs="Arial" w:ascii="Arial" w:hAnsi="Arial"/>
          <w:sz w:val="24"/>
          <w:szCs w:val="24"/>
        </w:rPr>
        <w:t>Сущность местной инвестиционной политики можно определить как…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еятельность органов МСУ для улучшения экологии муниципалитет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деятельность органов МСУ по обеспечению благоприятных условий для сотрудничества с другими регионам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целенаправленную научно обоснованную деятельность органов МСУ по привлечению и эффективному использованию различного рода инвестиционных ресурсов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) целенаправленную деятельность органов МСУ для повышения известности муниципального образова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3. Что не относится к </w:t>
      </w:r>
      <w:r>
        <w:rPr>
          <w:rFonts w:cs="Arial" w:ascii="Arial" w:hAnsi="Arial"/>
          <w:sz w:val="24"/>
          <w:szCs w:val="24"/>
        </w:rPr>
        <w:t>основным положениями инвестиционной политики муниципального образования?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а) </w:t>
      </w:r>
      <w:r>
        <w:rPr>
          <w:rFonts w:cs="Arial" w:ascii="Arial" w:hAnsi="Arial"/>
          <w:sz w:val="24"/>
          <w:szCs w:val="24"/>
        </w:rPr>
        <w:t>выбор и обоснование системы местных стратегических и тактических целей инвестирования, определение эффективных путей их реализаци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огласование в необходимых случаях местной инвестиционной политики с региональными и федеральными структурами управле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оздание действенной системы контроля за ходом реализации намеченных мер по привлечению и эффективному использованию инвестиционных ресурсов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беспечение контроля за легальностью инвестиционных программ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4. Что является главной особенностью инвестиционного климата муниципального образования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его прямая зависимость от состояния и динамики развития экономики крупных субъектов РФ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то, что он нестабилен и находится в разных состояниях в определенные промежутки времени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его независимость от состояния и динамики развития экономики крупных субъектов РФ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н постоянно находится в развитии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5. Какие факторы не имеют большого значения в формировании инвестиционного климата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емографическая структура населения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иродно-климатические особенности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ресурсная обеспеченность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направление деятельности политики органов МСУ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Задания, выполненные на компьютере, сканированные и ксерокопированные приниматься не буду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00:49:00Z</dcterms:created>
  <dc:creator>СтГАУ</dc:creator>
  <dc:description/>
  <cp:keywords/>
  <dc:language>en-US</dc:language>
  <cp:lastModifiedBy>PB</cp:lastModifiedBy>
  <dcterms:modified xsi:type="dcterms:W3CDTF">2012-11-22T19:04:00Z</dcterms:modified>
  <cp:revision>3</cp:revision>
  <dc:subject/>
  <dc:title>Тестовые задания по дисциплине </dc:title>
</cp:coreProperties>
</file>