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№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О-ЧАСТНОЕ ПАРТНЕРСТВО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гда был введен в научный оборот термин «предприниматель»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en-US"/>
        </w:rPr>
        <w:t xml:space="preserve"> нача</w:t>
      </w:r>
      <w:r>
        <w:rPr>
          <w:rFonts w:cs="Arial" w:ascii="Arial" w:hAnsi="Arial"/>
          <w:sz w:val="24"/>
          <w:szCs w:val="24"/>
        </w:rPr>
        <w:t>ле XVIII ве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редине XVIII ве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редине XIX ве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чале XX ве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то первым ввел термин «предприниматель» в экономическую теорию?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ард Кантильон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берт Шапиро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до;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петер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то автор высказывания -  «Предприниматель - это лицо, несущее ответственность за предпринимательское дело, тот, кто планирует, контролирует, организует и владеет предприятием»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ард Кантильон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берт Шапиро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до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петер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то считал предпринимательство особым экономическим фактором в добавление к трем общеизвестным - капиталу, труду и земле:</w:t>
      </w:r>
    </w:p>
    <w:p>
      <w:pPr>
        <w:pStyle w:val="Style17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берт Хизрич;</w:t>
      </w:r>
    </w:p>
    <w:p>
      <w:pPr>
        <w:pStyle w:val="Style17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енсис Уокер;</w:t>
      </w:r>
    </w:p>
    <w:p>
      <w:pPr>
        <w:pStyle w:val="Style17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петер;</w:t>
      </w:r>
    </w:p>
    <w:p>
      <w:pPr>
        <w:pStyle w:val="Style17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ард Кантильо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то автор высказывания - «Предпринимательство - процесс создания чего-то нового, что обладает стоимостью, а предприниматель - человек, который затрачивает на это все необходимое время и силы, берет на себя весь финансовый, психологический и социальный риск, получая в награду деньги и удовлетворение достигнутым»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берт Хизрич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енсис Уокер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петер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ард Кантильо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то из экономистов утверждал, что следует различать тех, кто предоставляет капитал и получает за это проценты, и тех, кто получает прибыль благодаря своим организаторским способностям: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берт Хизрич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енсис Уокер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петер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чард Кантильон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 каком законе базируется предпринимательская деятельность: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 о труде РФ;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й Кодекс РФ;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Ф;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оловный Кодекс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bCs/>
          <w:sz w:val="24"/>
          <w:szCs w:val="24"/>
        </w:rPr>
        <w:t xml:space="preserve"> Предпринимательская деятельность, согласно Гражданскому Кодексу РФ, это: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дивидуальная самостоятельная деятельность граждан, направленная на получение прибы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 Выберите наиболее полное определение понятия «предпринимательская деятельность»:</w:t>
      </w:r>
    </w:p>
    <w:p>
      <w:pPr>
        <w:pStyle w:val="Style17"/>
        <w:numPr>
          <w:ilvl w:val="0"/>
          <w:numId w:val="14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ид хозяйственной деятельности, направленный на получение прибыли;</w:t>
      </w:r>
    </w:p>
    <w:p>
      <w:pPr>
        <w:pStyle w:val="Style17"/>
        <w:numPr>
          <w:ilvl w:val="0"/>
          <w:numId w:val="14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ятельность коммерческих организаций, которая связана с вложением средств в целях получения прибыли на основе сочетания личной выгоды с общественной пользой;</w:t>
      </w:r>
    </w:p>
    <w:p>
      <w:pPr>
        <w:pStyle w:val="Style17"/>
        <w:numPr>
          <w:ilvl w:val="0"/>
          <w:numId w:val="14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бодное экономическое хозяйствование в различных сферах, осуществляемое субъектами рыночных отношений в целях удовлетворения потребности конкретных потребителей и общества в товарах (работах, услугах) и получения прибыли (дохода), необходимых для саморазвития собственного дела (предприятия) и обеспечения финансовых обязанностей перед бюджетами и другими хозяйствующими субъектами.</w:t>
      </w:r>
    </w:p>
    <w:p>
      <w:pPr>
        <w:pStyle w:val="Style17"/>
        <w:numPr>
          <w:ilvl w:val="0"/>
          <w:numId w:val="14"/>
        </w:numPr>
        <w:shd w:fill="FFFFFF" w:val="clear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нципиально новый вид хозяйствования, позволяющий реализовывать творческие идеи собственника предприят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Что из перечисленного не является характерной чертой предпринимательской деятельности?:</w:t>
      </w:r>
    </w:p>
    <w:p>
      <w:pPr>
        <w:pStyle w:val="Style17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тентность;</w:t>
      </w:r>
    </w:p>
    <w:p>
      <w:pPr>
        <w:pStyle w:val="Style17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ость;</w:t>
      </w:r>
    </w:p>
    <w:p>
      <w:pPr>
        <w:pStyle w:val="Style17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итимность;</w:t>
      </w:r>
    </w:p>
    <w:p>
      <w:pPr>
        <w:pStyle w:val="Style17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Результат реализации особых способностей предпринимателя по исключительно рациональному соединению факторов производства, основанного на инновационном рисковом фундаменте, это:</w:t>
      </w:r>
    </w:p>
    <w:p>
      <w:pPr>
        <w:pStyle w:val="Style17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Основной целью предпринимательства является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общественного интерес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прибыл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абсолютного преимуществ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креди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К какому виду предпринимательства относится торговля, торгово-закупочная и торгово-посредническая деятельность?: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е;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;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ое;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о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акая деятельность не относится к коммерческой?:</w:t>
      </w:r>
    </w:p>
    <w:p>
      <w:pPr>
        <w:pStyle w:val="Style17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ая;</w:t>
      </w:r>
    </w:p>
    <w:p>
      <w:pPr>
        <w:pStyle w:val="Style17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алтинговая;</w:t>
      </w:r>
    </w:p>
    <w:p>
      <w:pPr>
        <w:pStyle w:val="Style17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жиниринговая;</w:t>
      </w:r>
    </w:p>
    <w:p>
      <w:pPr>
        <w:pStyle w:val="Style17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органов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</w:t>
      </w:r>
      <w:r>
        <w:rPr>
          <w:rFonts w:cs="Arial" w:ascii="Arial" w:hAnsi="Arial"/>
          <w:bCs/>
          <w:sz w:val="24"/>
          <w:szCs w:val="24"/>
        </w:rPr>
        <w:t>Что из перечисленного не является коммерческой организацией?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зяйственные товарищества и общества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изводственные кооперативы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требительские кооперативы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ые или муниципальные унитарные предприятия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Задания, выполненные на компьютере, сканированные и ксерокопированные приниматься не будут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0:54:00Z</dcterms:created>
  <dc:creator>СтГАУ</dc:creator>
  <dc:description/>
  <cp:keywords/>
  <dc:language>en-US</dc:language>
  <cp:lastModifiedBy>PB</cp:lastModifiedBy>
  <dcterms:modified xsi:type="dcterms:W3CDTF">2012-11-22T19:02:00Z</dcterms:modified>
  <cp:revision>3</cp:revision>
  <dc:subject/>
  <dc:title>Тестовые задания по дисциплине </dc:title>
</cp:coreProperties>
</file>