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Что не относится к принципам формирования концепции привлечения инвестиций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гласие населения муниципального образования на реализацию инвестиционных программ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здание на территории муниципального образования благоприятного инвестиционного климата и развитой инвестиционной инфраструктуры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диверсификация инвестиционных вложений с учетом специфики развития муниципального образован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единство правового пространства инвестиционной деятельности на территории муниципального образования в сочетании с активной поддержкой инвестиционных процессов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колько этапов должен включать в себя алгоритм действий, направленный на разработку комплексной программы привлечения отечественных и иностранных инвестиций в муниципальное образование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11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25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12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7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Что не входит в число трех основных причин, по которым государство предлагает финансовую помощь частному бизнесу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ддержка экономики, т. е. стремление укрепить экономику в целом и дать компаниям лучший шанс реализовать свой потенциал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здание рабочих мест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благодаря этому уменьшается государственный долг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оддержка в особых ситуациях - предоставление средств для осуществления проектов, имеющих большое значение, но которые частные заимодавцы могут посчитать слишком рискованными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 сколько видов можно разделить государственное финансирование предприятий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10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3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5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7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Инвестиционную политику можно характеризовать как…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омплексную систему мероприятий по государственному регулированию инвестиционной деятельности на территории мо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как политику сдерживания своих инвесторов от вложения инвестиций в другие муниципалитеты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ак систему мероприятий по обучению и переподготовке инвесторов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ак мероприятия, направленные на привлечение внимания федеральных органов власти к муниципальному образованию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Дотации  - это…: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лучение прибыли инвесторов, от вложенной ими суммы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межбюджетные трансферты, предоставляемые на безвозмездной и безвозвратной основе без  установления направлений и (или) условий их использован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заработная плата муниципальных служащих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алоговые льготы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акие функции не могут выполнять муниципальные образования в рамках финансовой помощи предприятиям и организациям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логовые льготы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едоставление банковских кредитов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муниципальные внешние заимствования (выпуск муниципальных облигаций, займов и других ценных бумаг), обеспеченные имуществом, находящимся в собственности муниципального образован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продажа объектов недвижимости на льготных условиях (цена, отсрочка и рассрочка платежа)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Что является главной задачей организационной помощи при осуществлении поддержки привлечения инвестиций в предприятия и организации муниципального образования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упрощение инвестиционного процесс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ступность для инвесторов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кращение расходов на поддержку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ведение статистики инвестиционного процесса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9. Сколько существует инструментов </w:t>
      </w:r>
      <w:r>
        <w:rPr>
          <w:rFonts w:cs="Arial" w:ascii="Arial" w:hAnsi="Arial"/>
          <w:bCs/>
          <w:iCs/>
          <w:sz w:val="24"/>
          <w:szCs w:val="24"/>
        </w:rPr>
        <w:t xml:space="preserve">по </w:t>
      </w:r>
      <w:r>
        <w:rPr>
          <w:rFonts w:cs="Arial" w:ascii="Arial" w:hAnsi="Arial"/>
          <w:iCs/>
          <w:sz w:val="24"/>
          <w:szCs w:val="24"/>
        </w:rPr>
        <w:t>созданию и развит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быстроокупаемых инвестиционных проектов в муниципальном образовании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а) 1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б) 15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в) 5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г) 2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10. Что является о</w:t>
      </w:r>
      <w:r>
        <w:rPr>
          <w:rFonts w:cs="Arial" w:ascii="Arial" w:hAnsi="Arial"/>
          <w:sz w:val="24"/>
          <w:szCs w:val="24"/>
        </w:rPr>
        <w:t>сновной целью предоставления муниципальных гарантий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беспечение доверительного сотрудничества муниципалитета и предприят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тимулирование более широкого привлечения частных инвестиций в сферу финансового лизинг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тимулирование ослабления привлечения инвестиций в сферу финансового лизинг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редоставление дотаций предприятиям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До скольки процентов средств может доходить размер муниципальных гарантий, выдаваемых кредитору лизингодателя, фактически предоставляемых для реализации лизинговой операции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 25%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 95%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до 55%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до 40%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Какие сведения не входят в информацию о регионе, которую чаще всего запрашивают инвесторы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близость к рынкам и их характер (демография, уровень доходов населения и др.)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местные конкуренты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лиматические особенност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общие макроэкономические сведения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Что не включает в себя концепция разработки долгосрочной инвестиционной стратегии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стоянный и детальный мониторинг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становку целей для развития важнейших отраслей территории и инновационных технологи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азработку эффективных инструментов для поиска желаемых типов инвестици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ланирование деятельности органов МСУ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Чем не может характеризоваться инвестиционная политика на территории муниципального образования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еточным видением проблемы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сязаемыми результатам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еальными временными рамками, разбитыми на этапы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ясными и достижимыми целями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Что не является ключевым фактором успеха процесса стратегического планирования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благоприятные условия для ведения бизнес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уровень отношений с федеральными органами власт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ачество политического и экономического управления на местном уровне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инновационный потенциал муниципального образования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49:00Z</dcterms:created>
  <dc:creator>PB</dc:creator>
  <dc:description/>
  <cp:keywords/>
  <dc:language>en-US</dc:language>
  <cp:lastModifiedBy>PB</cp:lastModifiedBy>
  <dcterms:modified xsi:type="dcterms:W3CDTF">2012-11-22T19:04:00Z</dcterms:modified>
  <cp:revision>3</cp:revision>
  <dc:subject/>
  <dc:title/>
</cp:coreProperties>
</file>