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На сколько групп делятся вопросы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) 5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2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3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В 1 группу 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</w:t>
      </w:r>
      <w:r>
        <w:rPr>
          <w:rFonts w:cs="Arial" w:ascii="Arial" w:hAnsi="Arial"/>
          <w:bCs/>
          <w:sz w:val="24"/>
          <w:szCs w:val="24"/>
        </w:rPr>
        <w:t xml:space="preserve"> входя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>находящиеся под контролем и полным определением административных органов м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ходящиеся под контролем инвест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ходящиеся под контролем федеральных органов вла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ходящиеся под контролем малых предприя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о 2 группу </w:t>
      </w:r>
      <w:r>
        <w:rPr>
          <w:rFonts w:cs="Arial" w:ascii="Arial" w:hAnsi="Arial"/>
          <w:bCs/>
          <w:sz w:val="24"/>
          <w:szCs w:val="24"/>
        </w:rPr>
        <w:t xml:space="preserve">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дачи муниципального образования по снижению налогов для населения и предприят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дачи муниципального образования по обеспечению условий развития бизнеса, сферы услуг населению, культуры и спор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дачи муниципального образования по решению судебных сп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задачи муниципального образования по сдаче в аренду муниципальной собствен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3 группу</w:t>
      </w:r>
      <w:r>
        <w:rPr>
          <w:rFonts w:cs="Arial" w:ascii="Arial" w:hAnsi="Arial"/>
          <w:bCs/>
          <w:sz w:val="24"/>
          <w:szCs w:val="24"/>
        </w:rPr>
        <w:t xml:space="preserve"> 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опросы социального знач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опросы, касающиеся сотрудничества с другими муниципальными образования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опросы налоговой политики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опросы привлечения инвесто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то играет существенную роль в поддержке и стимулировании инвестиционной деятельности в регионе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едеральные органы вла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селение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администрация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банки, находящиеся на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Инвестиции  - это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лгосрочные вложения капитала в экономику с целью получения прибыл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кредитование органами власти малых предприят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продажа муниципального имуще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банковские операции с ценными бумаг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Сущность местной инвестиционной политики можно определить как…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ятельность органов МСУ для улучшения экологии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еятельность органов МСУ по обеспечению благоприятных условий для сотрудничества с другими регион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целенаправленную научно обоснованную деятельность органов МСУ по привлечению и эффективному использованию различного рода инвестиционных ресурс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целенаправленную деятельность органов МСУ для повышения известност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Что не относится к </w:t>
      </w:r>
      <w:r>
        <w:rPr>
          <w:rFonts w:cs="Arial" w:ascii="Arial" w:hAnsi="Arial"/>
          <w:sz w:val="24"/>
          <w:szCs w:val="24"/>
        </w:rPr>
        <w:t>основным положениями инвестиционной политики муниципального образования?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>выбор и обоснование системы местных стратегических и тактических целей инвестирования, определение эффективных путей их реализ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гласование в необходимых случаях местной инвестиционной политики с региональными и федеральными структурами управл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здание действенной системы контроля за ходом реализации намеченных мер по привлечению и эффективному использованию инвестиционных ресурс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еспечение контроля за легальностью инвестиционных програм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Что является главной особенностью инвестиционного климата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го прямая зависимость от состояния и динамики развития экономики крупных субъектов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о, что он нестабилен и находится в разных состояниях в определенные промежутки времен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его независимость от состояния и динамики развития экономики крупных субъектов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н постоянно находится в развити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акие факторы не имеют большого значения в формировании инвестиционного климат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мографическая структура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родно-климатические особен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сурсная обеспеченность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правление деятельности политики органов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Что не относится к принципам формирования концепции привлечения инвестиц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гласие населения муниципального образования на реализацию инвестиционных програм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на территории муниципального образования благоприятного инвестиционного климата и развитой инвестиционной инфраструктур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иверсификация инвестиционных вложений с учетом специфики развития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единство правового пространства инвестиционной деятельности на территории муниципального образования в сочетании с активной поддержкой инвестиционных процесс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Сколько этапов должен включать в себя алгоритм действий, направленный на разработку комплексной программы привлечения отечественных и иностранных инвестиций в муниципальное образование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1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12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7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не входит в число трех основных причин, по которым государство предлагает финансовую помощь частному бизнесу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держка экономики, т. е. стремление укрепить экономику в целом и дать компаниям лучший шанс реализовать свой потенциал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рабочих мес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лагодаря этому уменьшается государственный дол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ддержка в особых ситуациях - предоставление средств для осуществления проектов, имеющих большое значение, но которые частные заимодавцы могут посчитать слишком рискованным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На сколько видов можно разделить государственное финансирование предприя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3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7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Инвестиционную политику можно характеризовать как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мплексную систему мероприятий по государственному регулированию инвестиционной деятельности на территории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ак политику сдерживания своих инвесторов от вложения инвестиций в другие муниципалите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как систему мероприятий по обучению и переподготовке инвес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ак мероприятия, направленные на привлечение внимания федеральных органов власти к муниципальному образованию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5:00Z</dcterms:created>
  <dc:creator>PB</dc:creator>
  <dc:description/>
  <cp:keywords/>
  <dc:language>en-US</dc:language>
  <cp:lastModifiedBy>PB</cp:lastModifiedBy>
  <dcterms:modified xsi:type="dcterms:W3CDTF">2012-11-22T19:06:00Z</dcterms:modified>
  <cp:revision>4</cp:revision>
  <dc:subject/>
  <dc:title/>
</cp:coreProperties>
</file>