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Й СБОРНИК ЗАДАН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должны выполнить все контрольные задания, представленные в сборнике!!!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студентов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а № 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СУДАРСТВЕННО-ЧАСТНОЕ ПАРТНЕРСТВО»</w:t>
      </w:r>
    </w:p>
    <w:p>
      <w:pPr>
        <w:pStyle w:val="Style17"/>
        <w:widowControl w:val="fals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Что не является предметом муниципального заказа?: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работы по благоустройству территории;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наблюдение и контроль за исполнением бюджета;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ереработка и утилизация отходов;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казание иных услуг, необходимых для удовлетворения бытовых и социально-культурных потребностей населения.</w:t>
      </w:r>
    </w:p>
    <w:p>
      <w:pPr>
        <w:pStyle w:val="Style17"/>
        <w:widowControl w:val="fals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Какие задачи не решаются с помощью муниципального заказа?: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нижение затрат на отдельные виды товаров и услуг;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адресное предоставление услуг гражданам, нуждающимся в социальной поддержке;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окращение сроков исполнения и обеспечение качества предоставляемых услуг;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редоставление большего объема услуг и товаров для населения.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Что не относится к принципам муниципального заказа?: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именение нормативно закрепленных процедур планирования и осуществления бюджетных закупок;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облюдение свободы конкуренции;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экономия бюджетных средств;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тсутствие контроля за размещением контрактов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Сколько этапов включает в себя процесс формирования и исполнения муниципального заказа?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15 этапов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2 этап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7 этапов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4 этапа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 чем заключается сущность 1 этапа процесса формирования и исполнения муниципального заказа?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оисходит сбор заявок о потребности бюджетных организаций в различных видах продукции и услугах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оводится опрос населения для выявления их нужд и потребностей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оставляется проект муниципального заказ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пределяются участники муниципального заказа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В чем заключается сущность 2 этапа процесса формирования и исполнения муниципального заказа?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разрабатывается сводный план муниципального заказ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существляется учет муниципального контракта и контроль за его исполнением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пределяются участники муниципального заказ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формируется круг людей, который будет заниматься этим заказом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В чем заключается сущность 3 этапа процесса формирования и исполнения муниципального заказа?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 процессе исполнения заказа информируются все участники муниципального заказ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пределяются заказчики по отдельным позициям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формируется порядок исполнения заказ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существляется проверка законности заказа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 В чем заключается сущность 4 этапа процесса формирования и исполнения муниципального заказа?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оизводится размещение муниципального заказа, учет муниципальных контрактов и контроль  их  исполнением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осчитываются расходы муниципального заказ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одводятся итоги муниципального заказ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готовится отчет об исполнении заказа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В каком кодексе заключены основы таких понятий как «Муниципальный заказ» и «Муниципальный контракт»?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Гражданском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Уголовном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Бюджетном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Налоговом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На сколько процентов снизились расходы бюджетов крупных городов России при реализации муниципальных заказов?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1-2%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10-15%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90-95%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) 55-60%.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Какие способы размещения муниципального заказа используются в мировой и отечественной практике?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ткрытый и закрытый конкурсы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мешанный конкурс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только без конкурса (на основе переговоров)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ткрытый , закрытый и без конкурса (на основе переговоров)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Какой конкурс является предпочтительным способом размещения муниципальных заказов?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се в одинаковой мере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мешанный конкурс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ткрытый конкурс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закрытый конкурс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Что является основным недостатком открытого конкурса при размещении муниципального заказа?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большие расходы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незаконность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родолжительный процесс рассмотрения заявок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невозможность контроля процесса рассмотрения заявок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Из скольких этапов состоит открытый конкурс при размещении муниципального заказа?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1 этапов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7 этапов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2 этапов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5 этапов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В каких случаях проводится двухэтапный конкурс при размещении муниципального заказа?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когда у заказчика (местной администрации) нет возможности составлять подробные    характеристики заказываемых товаров, работ, услуг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когда много принятых заявок на товары и услуг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огда заказчик (местная администрация) не проводил торг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когда на 1 этапе требования заказчика (местной администрации) не были удовлетворен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Задания, выполненные на компьютере, сканированные и ксерокопированные приниматься не буду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0:47:00Z</dcterms:created>
  <dc:creator>СтГАУ</dc:creator>
  <dc:description/>
  <cp:keywords/>
  <dc:language>en-US</dc:language>
  <cp:lastModifiedBy>PB</cp:lastModifiedBy>
  <dcterms:modified xsi:type="dcterms:W3CDTF">2012-11-22T19:04:00Z</dcterms:modified>
  <cp:revision>3</cp:revision>
  <dc:subject/>
  <dc:title>Тестовые задания по дисциплине </dc:title>
</cp:coreProperties>
</file>