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Что понимается под «диспаритетом» цен в агропромышленном производстве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нарушение равного соотношения цены на различные товар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лишком высокие цены на продукци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лишком низкие цены на продукци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неправильная ценовая политика производи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Что является одним из важнейших направлений поддержки агропромышленного производства со стороны органов МСУ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расширение сети машинно-технологических станций и центров по продаже и сдаче в аренду техник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предоставление денежной помощ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осуществление льготного налогооблож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) передача муниципальной собственности в аренд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Что не относится к направлениям, предполагающим реализацию создания эффективной производственной инфраструктуры на территории муниципального образования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совершенствование службы защиты растен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овершенствование качества услуг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разработку системы информационного обеспечения участников местного товарного рын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внедрение достижений науки и техник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Для каких целей в структуре местной администрации создаются консалтинговые службы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для приема граждан по интересующим их вопроса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для получения новых знаний и методик решения определённых пробле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для регистрации новых муниципальных заказо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для предоставления материальной помощи начинающим фермера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Что понимается под понятием рыночной инфраструктуры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совокупность мировых рынко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труктура и сущность рынко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истема учреждений и организаций, обеспечивающих свободное движение товаров и услуг на рынк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все товары, которые присутствуют на рынк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Чем может помочь сельским товаропроизводителям создание муниципального оптового аграрного рынк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оиском эффективных способов товародвиже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более длительным нахождением одного вида товара на конкретном рынк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осредоточением определенных видов товаров в одном мест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доступными ценами для потребителе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Оптовый муниципальный рынок сельскохозяйственной продукции  - это: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рынок сельскохозяйственной техни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рынок с низкими ценами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овокупность субъектов предпринимательства в АПК, функционирующих на основе рыночного механизм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совокупность потребителей, пользующихся услугами АП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Что не относится к основным задачам оптового муниципального рынка сельскохозяйственной продукции?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сокращение посредник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жду покупателем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авц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упрощение механизма дви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овара от производителя к конеч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ителю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) </w:t>
      </w:r>
      <w:r>
        <w:rPr>
          <w:rFonts w:cs="Arial" w:ascii="Arial" w:hAnsi="Arial"/>
          <w:sz w:val="24"/>
          <w:szCs w:val="24"/>
        </w:rPr>
        <w:t>создание условий для формирования реальной рыночной цены на конкретные виды продукци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монополизация производства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Сколько направлений включает в себя организация оптового муниципального рынка сельскохозяйственной продукции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25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2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1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неограниченное количество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 Какие подразделения не могут входить в структуру оптового муниципального рынка сельскохозяйственной продукци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органы охра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защиты правопоряд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объекты инфраструктуры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язанные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ециализаци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ын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службы рынка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онные, расчетно-финансовые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сультационные, юридические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нспортные и т.д.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органы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1. Что не относится к основным направлениям деятельности органов МСУ в области развития оптового муниципального рынка сельскохозяйственной продукци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Контроль за законностью развития 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создание материально-технической базы и ресурс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еспечение реал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граммных мероприя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я 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формирование системы муниципального управления деятельность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) создание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менение</w:t>
      </w:r>
      <w:r>
        <w:rPr>
          <w:rFonts w:cs="Arial" w:ascii="Arial" w:hAnsi="Arial"/>
          <w:sz w:val="24"/>
          <w:szCs w:val="24"/>
        </w:rPr>
        <w:t xml:space="preserve"> перспективных программ развития МОРСП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Сколько этапов включает в себя организация</w:t>
      </w:r>
      <w:r>
        <w:rPr>
          <w:rFonts w:cs="Arial" w:ascii="Arial" w:hAnsi="Arial"/>
          <w:color w:val="000000"/>
          <w:sz w:val="24"/>
          <w:szCs w:val="24"/>
        </w:rPr>
        <w:t xml:space="preserve"> муниципального оптового рынка сельскохозяйственной продукции</w:t>
      </w:r>
      <w:r>
        <w:rPr>
          <w:rFonts w:cs="Arial" w:ascii="Arial" w:hAnsi="Arial"/>
          <w:sz w:val="24"/>
          <w:szCs w:val="24"/>
        </w:rPr>
        <w:t>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7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5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6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3. Что не входит в число стратегических целей муниципального регулирования промышленности и выбора приоритетов муниципальной поддержк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овышение престиж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ро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стабильность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выравнивани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Что понимается под термином «рост»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личение объемов производства товаров и услуг на предприятиях и фирмах муниципального образования, рост доходов населения, предприятий и местного бюджет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рост цен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увеличение числа потреби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ост производства на территории муниципалите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Что понимается под выравниванием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равнивание цен на одинаковую продукцию раз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лучшение условий для деятельности предприят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ышение уровня жизни низкообеспеченных слоев населения, приближение местных условий к лучшим в стран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ценовая политика, ориентированная на круг людей, с высоким дохо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39:00Z</dcterms:created>
  <dc:creator>СтГАУ</dc:creator>
  <dc:description/>
  <cp:keywords/>
  <dc:language>en-US</dc:language>
  <cp:lastModifiedBy>PB</cp:lastModifiedBy>
  <dcterms:modified xsi:type="dcterms:W3CDTF">2012-11-22T19:04:00Z</dcterms:modified>
  <cp:revision>3</cp:revision>
  <dc:subject/>
  <dc:title>Тестовые задания по дисциплине </dc:title>
</cp:coreProperties>
</file>