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К каким заказам относятся муниципальные заказы?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м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м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м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Какая причина не характерна для достаточно слабого внедрения прозрачных методов размещения государственных и муниципальных заказов  в России?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традиций рыночной экономики и глубокого осознания значения конкурентной борьбы для совершенствования системы планирования и исполнения бюдж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абое развитие законодательного регулирования размещения муниципальных заказов, в том числе различных процедур размещения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слабых ведомственных интересов на всех уровнях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ное финансовое положение органов публичной в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Одним из результатов создания благоприятного инвестиционного климата и принятия инвестиционного законодательства является...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иностранных инвестици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собственных инвестици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предприяти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выпуска продукци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. Создание какого коллегиального органа необходимо для реализации принципа «единого окна»?: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ого экспертного инвестиционного совет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ционного совет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онного совет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ательного совет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В обеспечение государственной поддержки инвесторов не входит…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региональную инвестиционную законодательную баз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региональную базу инвестиционных проектов и каталог инвестиционных площадок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ь политику максимального вмешательства органов власти в хозяйственную деятельность инвесторов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ть стабильную политическую ситуацию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Что является одни из главных факторов повышения эффективности производственного потенциала АПК?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купка новой техники и автоматизация производ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вершенствование развития и размещения отраслей производственной инфраструктур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четкая организация производ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существления грамотного контроля за деятельностью АП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Что понимается под производственной инфраструктурой?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труктура АП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вокупность техники АП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мплекс отраслей и производств, обеспечивающих производственной сфере нормальные условия экономического и социального воспроизвод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мплекс методик, необходимых для грамотного руководства АП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Задачей производственной инфраструктуры является …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обеспечение АПК возможности оптимального функционирования за счёт реализации в процессе производства технологических, производственных, экономических и организационных связе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лаживание благоприятного климата в АПК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вышение конкурентоспособности АПК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расширение границ деятельности АПК за пределы реги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Что не относится к основным функциям муниципального образования?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еспечение определённых видов деятельности на конкретной территор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здание условий для работы отраслей и предприятий территор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пятствие созданию слишком большого количества предприятий на территории муниципалите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здание условий для потребления производимой продук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Какие задачи не входят в компетенцию органов местного самоуправления в области производственной инфраструктуры АПК?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ормирование конкурентной сети объектов и условий, обеспечивающих эффективное производство и продвижение местной продукции и услуг с минимальными затратам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вершенствование нормативно-правовой базы функционирования территориального АПК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ормирование эффективной и доступной для всех местных хозяйствующих субъектов системы информационного обеспеч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нформирование общественности о деятельности конкретного АП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Что понимается под «диспаритетом» цен в агропромышленном производстве?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рушение равного соотношения цены на различные товар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лишком высокие цены на продукци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лишком низкие цены на продукци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еправильная ценовая политика производите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Что является одним из важнейших направлений поддержки агропромышленного производства со стороны органов МСУ?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сширение сети машинно-технологических станций и центров по продаже и сдаче в аренду техник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оставление денежной помощ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существление льготного налогооблож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передача муниципальной собственности в аренду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Что не относится к направлениям, предполагающим реализацию создания эффективной производственной инфраструктуры на территории муниципального образования?: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вершенствование службы защиты растений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вершенствование качества услуг на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азработку системы информационного обеспечения участников местного товарного рынка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недрение достижений науки и техники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Для каких целей в структуре местной администрации создаются консалтинговые службы?: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ля приема граждан по интересующим их вопросам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ля получения новых знаний и методик решения определённых проблем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ля регистрации новых муниципальных заказов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ля предоставления материальной помощи начинающим фермерам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Что понимается под понятием рыночной инфраструктуры?: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вокупность мировых рынков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труктура и сущность рынков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истема учреждений и организаций, обеспечивающих свободное движение товаров и услуг на рынке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се товары, которые присутствуют на рынке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23:00Z</dcterms:created>
  <dc:creator>PB</dc:creator>
  <dc:description/>
  <cp:keywords/>
  <dc:language>en-US</dc:language>
  <cp:lastModifiedBy>PB</cp:lastModifiedBy>
  <dcterms:modified xsi:type="dcterms:W3CDTF">2012-11-22T19:05:00Z</dcterms:modified>
  <cp:revision>3</cp:revision>
  <dc:subject/>
  <dc:title/>
</cp:coreProperties>
</file>