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Какая из перечисленных форм поддержки предпринимательской деятельности органами</w:t>
      </w:r>
      <w:r>
        <w:rPr>
          <w:rFonts w:cs="Arial" w:ascii="Arial" w:hAnsi="Arial"/>
          <w:bCs/>
          <w:sz w:val="24"/>
          <w:szCs w:val="24"/>
        </w:rPr>
        <w:t xml:space="preserve"> государственной власти и </w:t>
      </w:r>
      <w:r>
        <w:rPr>
          <w:rFonts w:cs="Arial" w:ascii="Arial" w:hAnsi="Arial"/>
          <w:sz w:val="24"/>
          <w:szCs w:val="24"/>
        </w:rPr>
        <w:t>местного самоуправления имеет наименьший рейтинг по своей значимости в предпринимательском сообществе Росси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государственных и муниципальных заказ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инновационной деятельност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в подготовке и переподготовке кадров для малого и среднего бизнес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внешнеэконом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Как называется российское объединение представителей крупного бизнес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РМП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СПП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Р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СБ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Какая из перечисленных категорий субъектов предпринимательской деятельности не может быть отнесена к объекту </w:t>
      </w:r>
      <w:r>
        <w:rPr>
          <w:rFonts w:cs="Arial" w:ascii="Arial" w:hAnsi="Arial"/>
          <w:bCs/>
          <w:sz w:val="24"/>
          <w:szCs w:val="24"/>
        </w:rPr>
        <w:t xml:space="preserve">государственной </w:t>
      </w:r>
      <w:r>
        <w:rPr>
          <w:rFonts w:cs="Arial" w:ascii="Arial" w:hAnsi="Arial"/>
          <w:sz w:val="24"/>
          <w:szCs w:val="24"/>
        </w:rPr>
        <w:t>поддержки малого и среднего бизнеса?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е лица, занимающиеся предпринимательской деятельностью без образования юридического лица (ПБОЮЛ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ые частные коммерческие предприят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пные частные коммерческие предприят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ые и средние коллективные (совместные) коммерческие предприят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Какая из перечисленных социально-экономических проблем не может быть решена только силами предпринимательской деятельности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обеспечения политической стабильности в обществ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рациональной структуры экономи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занятости среди насел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высокотехнологичных и наукоемких отраслей промышленн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Назовите вид инвестиций в предпринимательскую деятельность, который не может быть представлен в денежной форме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и и другие ценные бумаг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ческие качества руководства и персонала предприят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Назовите проблему, решение которой в меньшей степени, чем другие, влияет на улучшение взаимоотношений власти и предпринимателей?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реальной долгосрочной стратегии развития предпринимательства в Росс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самоорганизации предпринимателе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пропаганды, направленной на создание положительного имиджа предпринимательства в Росс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, которые могут возникнуть в результате вступления России во Всемирную торговую организац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Какое предпринимательство представляет собой деятельность по производству, переработке и реализации сельскохозяйственной продукции, а также оказанию услуг, связанных с сельскохозяйственным производством?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рарно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о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хово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Какая основная черта присуща предпринимательству в аграрной сфере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ль предпринимателей, действующих в сельскохозяйственном производстве, в целом выше, чем в других отрасля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 предпринимательской деятельности более высок в связи с большой зависимостью аграрного производства от природно-климатических факто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страя переориентация организации с одного вида сельскохозяйственной деятельности (продукта) на друго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ая по сравнению с другими отраслями потребность в кредитован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Какой из ниже перечисленных факторов становления и развития аграрного предпринимательства относится к объективным?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ь к риску, принятие полной материальной и социальной ответственно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торство, использование новых технологий в сельском хозяйстве, приносящих прибыль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к реализации права собственности на землю, сельскохозяйственную технику, сельхозпостройки и т.д.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экономическая ситуация в стране, регионе, уровень инфляции, безработиц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Какой из ниже перечисленных факторов становления и развития аграрного предпринимательства не относиться к субъективным?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внутреннего потенциала самореализации и саморазвития аграрного предпринимательства среди сельского населе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оры производства сельскохозяйственной продукции, условия для их использ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ость, поиск и умение формулировать и реализовывать продуктивную предпринимательскую иде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традиций, знание специфики крестьянского тру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В число субъектов аграрного предпринимательства в сельских муниципальных образованиях не входят…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и, занимающиеся производством, переработкой и реализацией сельскохозяйственной продукц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и коллективные потребители продукции сельского хозяйст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 муниципальные орган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е предпринимат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Происходящие в связи с развитием аграрного предпринимательства изменения в хозяйственной жизни сельских муниципальных образований обусловливают…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рату объектов, предоставляющих блага для жителей сельского муниципального образова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лабление производственного потенциал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градацию социальной структуры сельского муниципального образова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фференциацию населенных пунктов по степени ее развит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3. Какая из перечисленных форм должна максимально широко применяться государственными и муниципальными органами власти в их деятельности по поддержке малого и среднего бизнеса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алоговых льгот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экономической и личной безопасност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ощение процедур регистрации и лицензирования предпринимательской деятельност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равового обеспечения поддержки и развития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Какой из перечисленных источников микрокредитов считается наиболее предпочтительным для предпринимательства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ли муниципальные фонды поддержки малого предпринима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е и коммерческие бан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редиты, предоставляемые в рамках международных программ поддержки предпринима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ные кооперативы (союзы), а также ломбарды и иные аналогичные организации.</w:t>
      </w:r>
    </w:p>
    <w:p>
      <w:pPr>
        <w:pStyle w:val="Normal"/>
        <w:tabs>
          <w:tab w:val="clear" w:pos="708"/>
          <w:tab w:val="left" w:pos="1134" w:leader="none"/>
          <w:tab w:val="left" w:pos="7755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С кем вправе взаимодействовать органы государственной и муниципальной власти?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ми предпринимател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ые коммерческие предприят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ктивные коммерческие предприят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любыми субъектами предпринимательской деятельности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58:00Z</dcterms:created>
  <dc:creator>PB</dc:creator>
  <dc:description/>
  <cp:keywords/>
  <dc:language>en-US</dc:language>
  <cp:lastModifiedBy>PB</cp:lastModifiedBy>
  <dcterms:modified xsi:type="dcterms:W3CDTF">2012-11-22T19:05:00Z</dcterms:modified>
  <cp:revision>3</cp:revision>
  <dc:subject/>
  <dc:title/>
</cp:coreProperties>
</file>