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ной из основных целей деятельности фонда поддержки малого предпринимательства муниципального образования являются…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инансовое обеспечение муниципальных проектов и социально значимых для образования программ развития и поддержки малого предпринимательств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существление контроля за деятельностью предпринимателе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бучение предпринимателей по сферам деятельно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беспечение законности деятельности предпринимателей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дной из основных функций общественно-экспертного совета муниципального образования является…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едложение новых социальных программ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исследование и обобщение проблем малых предприятий, отстаивание и защита их прав и интересов в органах государственной вла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ыравнивание ценовой политики малых предприяти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нтроль за деятельностью малых предприятий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ой целью бизнес-инкубатора является…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ализация новых инвестиционных проект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борьба за снижение налогов для малого бизнес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здание благоприятных условий для ведения эффективной деятельности малых предприятий, специализирующихся на инновационной деятельно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рганизация встреч руководителей малых предприятий с органами МСУ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Технопарк  -это…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арк промышленной техник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ециальная организация, в которой объединены научно-исследовательские институты, объекты индустрии, деловые центры, учебные заведения и т.д.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место проведения учебных семинаров для начинающих предпринимателе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рганизация, которая занимается созданием инноваций в различных областях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Целью технопарка является…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держание малых предприятий в сфере внедрения научных разработок в производстве и продвижении наукоемкой продукции на рынок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мощь малым предприятиям в переориентации деятельно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вышение квалификации работников малых предприяти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существление финансовой поддержки начинающих предпринимателям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Что не относится к основным мероприятиям, необходимым для осуществления органами местного самоуправления поддержки малого предпринимательства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казание содействия по улучшению делового и предпринимательского климата, обеспечение всем участникам малого бизнеса условий равной конкуренци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еспечение своевременного информирования заинтересованных лиц об изменениях законодательства в области предпринимательской деятельно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казание помощи в продвижении инвестиционных проектов развития малого бизнес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нтроль за легальностью действий предпринимателей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Что является основной целью Торгово-Промышленной Палаты РФ?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предоставление субсидий для малых предприятий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лоббирование и защита своих интересов на всех уровнях обществ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нтроль за деятельностью предпринимателе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финансовая поддержка неблагополучным малым предприятиям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Субсидии   - это…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енежные пособия, предоставляемое государством за счёт средств государственного бюджета местным органам власти, юридическим и физическим лицам, другим государствам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ид налог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редитование малых предприятий на взаимовыгодных условиях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денежные выплаты предпринимателей за пользование муниципальным имуществом.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Муниципальный контракт  - это…: 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говор, заключенный органом местного самоуправления, бюджетным учреждением, уполномоченным органом или организацией от имени муниципального образования с физическими и юридическими лицами в целях обеспечения муниципальных нужд, предусмотренных в расходах местного бюджета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говор, на сдачу в аренду имущества муниципалитета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нтракт на предоставление рабочих мест муниципальным служащим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заключается для организации взаимодействия между муниципалитетами района, округа, края и т.д.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Муниципальный заказ  - это…: 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каз муниципалитета на поставку товаров из соседних регионов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вокупность заключенных муниципальных контрактов на поставку товаров, производство работ, оказание услуг за счет средств местного бюджета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оговор на передачу имущества и аренду одного муниципалитета другому муниципалитету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одажа муниципальной собственности.</w:t>
      </w:r>
    </w:p>
    <w:p>
      <w:pPr>
        <w:pStyle w:val="Style17"/>
        <w:widowControl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Что не является предметом муниципального заказа?: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боты по благоустройству территории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блюдение и контроль за исполнением бюджета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ереработка и утилизация отходов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казание иных услуг, необходимых для удовлетворения бытовых и социально-культурных потребностей населения.</w:t>
      </w:r>
    </w:p>
    <w:p>
      <w:pPr>
        <w:pStyle w:val="Style17"/>
        <w:widowControl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Какие задачи не решаются с помощью муниципального заказа?: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нижение затрат на отдельные виды товаров и услуг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адресное предоставление услуг гражданам, нуждающимся в социальной поддержке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кращение сроков исполнения и обеспечение качества предоставляемых услуг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едоставление большего объема услуг и товаров для населения.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Что не относится к принципам муниципального заказа?: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менение нормативно закрепленных процедур планирования и осуществления бюджетных закупок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блюдение свободы конкуренции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экономия бюджетных средств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тсутствие контроля за размещением контракто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Сколько этапов включает в себя процесс формирования и исполнения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5 этап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2 этап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7 этап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4 этап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В чем заключается сущность 1 этапа процесса формирования и исполнения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исходит сбор заявок о потребности бюджетных организаций в различных видах продукции и услугах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водится опрос населения для выявления их нужд и потребност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ставляется проект муниципального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пределяются участники муниципального заказ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32:00Z</dcterms:created>
  <dc:creator>PB</dc:creator>
  <dc:description/>
  <cp:keywords/>
  <dc:language>en-US</dc:language>
  <cp:lastModifiedBy>PB</cp:lastModifiedBy>
  <dcterms:modified xsi:type="dcterms:W3CDTF">2012-11-22T19:06:00Z</dcterms:modified>
  <cp:revision>3</cp:revision>
  <dc:subject/>
  <dc:title/>
</cp:coreProperties>
</file>