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какой стране появился первый бизнес-инкубатор?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Ш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ан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ан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акая организация не относиться к грандодателям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«Мнение»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Евразия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Европейской комиссии ТАСИС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Фор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ключение контракта между местной администрацией и предпринимательской структурой - это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ия муниципальной собственности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а земельных участков и муниципальной собственности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коммерческой конце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 достоинствам производственной структуры кластера не относится….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изации производственно-технологических процесс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одновременного производства нескольких видов продукц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 масштаба производст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штабируемость и гибк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то совместно с предпринимательским сектором является учредителем  муниципальных банков?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й орган власт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орган власт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по содействию экономическому развитию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по содействию развитию предприним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 каким заказам относятся муниципальные заказы?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м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м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м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акая причина не характерна для достаточно слабого внедрения прозрачных методов размещения государственных и муниципальных заказов  в России?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традиций рыночной экономики и глубокого осознания значения конкурентной борьбы для совершенствования системы планирования и исполнения бюдж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бое развитие законодательного регулирования размещения муниципальных заказов, в том числе различных процедур размещения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слабых ведомственных интересов на всех уровнях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е финансовое положение органов публичной в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дним из результатов создания благоприятного инвестиционного климата и принятия инвестиционного законодательства является...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иностранных инвестици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собственных инвестици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редприяти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выпуска продук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Создание какого коллегиального органа необходимо для реализации принципа «единого окна»?: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го экспертного инвестиционного совет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ционного совет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ого совет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тельного сове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обеспечение государственной поддержки инвесторов не входит…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региональную инвестиционную законодательную баз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региональную базу инвестиционных проектов и каталог инвестиционных площадок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политику максимального вмешательства органов власти в хозяйственную деятельность инвесторо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ть стабильную политическую ситуацию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Что является одни из </w:t>
      </w:r>
      <w:r>
        <w:rPr>
          <w:rFonts w:cs="Arial" w:ascii="Arial" w:hAnsi="Arial"/>
          <w:color w:val="000000"/>
          <w:sz w:val="24"/>
          <w:szCs w:val="24"/>
        </w:rPr>
        <w:t>главных факторов повышения эффективности производственного потенциала АПК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купка новой техники и автоматизация производ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</w:t>
      </w:r>
      <w:r>
        <w:rPr>
          <w:rFonts w:cs="Arial" w:ascii="Arial" w:hAnsi="Arial"/>
          <w:color w:val="000000"/>
          <w:sz w:val="24"/>
          <w:szCs w:val="24"/>
        </w:rPr>
        <w:t>совершенствование развития и размещения отраслей производственной инфраструкту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четкая организация производ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осуществления грамотного контроля за деятельностью АП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2. Что понимается под производственной инфраструктурой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структура АП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овокупность техники АП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комплекс отраслей и производств, обеспечивающих производственной сфере нормальные условия экономического и социального воспроизвод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комплекс методик, необходимых для грамотного руководства АП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3. Задачей производственной инфраструктуры является …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 обеспечение АПК возможности оптимального функционирования за счёт реализации в процессе производства технологических, производственных, экономических и организационных связ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налаживание благоприятного климата в АПК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повышение конкурентоспособности АПК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расширение границ деятельности АПК за пределы реги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4. Что не относится к основным функциям муниципального образования?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обеспечение определённых видов деятельности на конкретной территор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оздание условий для работы отраслей и предприятий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пятствие созданию слишком большого количества предприятий на территории муниципалитет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</w:t>
      </w:r>
      <w:r>
        <w:rPr>
          <w:rFonts w:cs="Arial" w:ascii="Arial" w:hAnsi="Arial"/>
          <w:color w:val="000000"/>
          <w:sz w:val="24"/>
          <w:szCs w:val="24"/>
        </w:rPr>
        <w:t xml:space="preserve"> создание условий для потребления производимой продук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5. Какие задачи не входят в компетенцию органов местного самоуправления в области производственной инфраструктуры АПК?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формирование конкурентной сети объектов и условий, обеспечивающих эффективное производство и продвижение местной продукции и услуг с минимальными затрат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овершенствование нормативно-правовой базы функционирования территориального АПК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) формирование эффективной и доступной для всех местных хозяйствующих субъектов системы информационного обеспеч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) информирование общественности о деятельности конкретного АП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59:00Z</dcterms:created>
  <dc:creator>СтГАУ</dc:creator>
  <dc:description/>
  <cp:keywords/>
  <dc:language>en-US</dc:language>
  <cp:lastModifiedBy>PB</cp:lastModifiedBy>
  <dcterms:modified xsi:type="dcterms:W3CDTF">2012-11-22T19:03:00Z</dcterms:modified>
  <cp:revision>3</cp:revision>
  <dc:subject/>
  <dc:title>Тестовые задания по дисциплине </dc:title>
</cp:coreProperties>
</file>